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shd w:fill="F3F3F3" w:val="clear"/>
        <w:jc w:val="center"/>
        <w:rPr>
          <w:sz w:val="22"/>
          <w:szCs w:val="22"/>
        </w:rPr>
      </w:pPr>
      <w:r>
        <w:rPr>
          <w:rFonts w:cs="Arial" w:ascii="Arial" w:hAnsi="Arial"/>
        </w:rPr>
        <w:t>ОЛИМПИАДА ПО ИНФОРМАЦИОННЫМ ТЕХНОЛОГИЯМ. 9 КЛАСС</w:t>
        <w:br/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Задание 1 (20 баллов)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Решить задачи в </w:t>
      </w:r>
      <w:r>
        <w:rPr>
          <w:rFonts w:cs="Tahoma" w:ascii="Tahoma" w:hAnsi="Tahoma"/>
          <w:bCs/>
        </w:rPr>
        <w:t xml:space="preserve">ЭТ </w:t>
      </w:r>
      <w:r>
        <w:rPr>
          <w:rFonts w:cs="Tahoma" w:ascii="Tahoma" w:hAnsi="Tahoma"/>
          <w:bCs/>
          <w:lang w:val="en-US"/>
        </w:rPr>
        <w:t>Excel</w:t>
      </w:r>
    </w:p>
    <w:p>
      <w:pPr>
        <w:pStyle w:val="2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06525</wp:posOffset>
                </wp:positionV>
                <wp:extent cx="2948940" cy="546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546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1220"/>
                              <w:gridCol w:w="1300"/>
                              <w:gridCol w:w="800"/>
                              <w:gridCol w:w="84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0+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10+1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430pt;mso-wrap-distance-left:9pt;mso-wrap-distance-right:0pt;mso-wrap-distance-top:0pt;mso-wrap-distance-bottom:0pt;margin-top:110.75pt;mso-position-vertical-relative:page;margin-left:26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1220"/>
                        <w:gridCol w:w="1300"/>
                        <w:gridCol w:w="800"/>
                        <w:gridCol w:w="84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vertAlign w:val="sub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0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0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0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0+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1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10+1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1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0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0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1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0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numPr>
          <w:ilvl w:val="0"/>
          <w:numId w:val="1"/>
        </w:numPr>
        <w:tabs>
          <w:tab w:val="clear" w:pos="708"/>
          <w:tab w:val="left" w:pos="240" w:leader="none"/>
        </w:tabs>
        <w:ind w:left="0" w:hanging="0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В таблице приведены номер точки и ее координаты, записанные в двоичной системе счисления. Координаты некоторых точек нужно найти, выполнив арифметические действия в двоичной системе счисления. Для каждой точки выполните перевод в десятичную систему счисления и постройте изображение(10 баллов)</w:t>
      </w:r>
    </w:p>
    <w:p>
      <w:pPr>
        <w:pStyle w:val="Normal"/>
        <w:tabs>
          <w:tab w:val="clear" w:pos="708"/>
          <w:tab w:val="left" w:pos="24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Протабулировать  функцию на заданном интервале и построить график функции 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20650</wp:posOffset>
                </wp:positionV>
                <wp:extent cx="2299335" cy="1000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9320" cy="1000080"/>
                          <a:chOff x="0" y="0"/>
                          <a:chExt cx="2299320" cy="1000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622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76360" y="399960"/>
                            <a:ext cx="33336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76360" y="57240"/>
                            <a:ext cx="33336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33560" y="371520"/>
                            <a:ext cx="36576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924200" y="28440"/>
                            <a:ext cx="35244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85640" y="800280"/>
                            <a:ext cx="63828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52680" y="800280"/>
                            <a:ext cx="56196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9.5pt;width:181.05pt;height:78.75pt" coordorigin="240,190" coordsize="3621,15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0;top:190;width:2144;height:10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565;top:820;width:524;height:22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565;top:280;width:524;height:22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285;top:775;width:575;height:28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270;top:235;width:554;height:28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005;top:1450;width:1004;height:31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685;top:1450;width:884;height:31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йти минимальное и максимальное значение функции на заданном интервале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(10 баллов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ind w:right="355" w:hanging="0"/>
        <w:jc w:val="center"/>
        <w:rPr/>
      </w:pPr>
      <w:r>
        <w:rPr>
          <w:rFonts w:cs="Tahoma" w:ascii="Tahoma" w:hAnsi="Tahoma"/>
          <w:b/>
          <w:color w:val="FF0000"/>
        </w:rPr>
        <w:t>Задание 2 (10 баллов)</w:t>
      </w:r>
    </w:p>
    <w:p>
      <w:pPr>
        <w:pStyle w:val="Normal"/>
        <w:ind w:right="355" w:hanging="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ind w:right="1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редствами PowerPoint на одном слайде создайте небольшой анимированный сюжет: «Кораблик плывёт». Кораблик </w:t>
      </w:r>
      <w:r>
        <w:rPr>
          <w:b/>
        </w:rPr>
        <w:t xml:space="preserve"> </w:t>
      </w:r>
      <w:r>
        <w:rPr>
          <w:rFonts w:cs="Tahoma" w:ascii="Tahoma" w:hAnsi="Tahoma"/>
        </w:rPr>
        <w:t>должен быть сделан средствами векторной графики MS Office. На рисунках представлены сцены из сюжета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39370</wp:posOffset>
                </wp:positionV>
                <wp:extent cx="5372100" cy="66294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6629400"/>
                          <a:chOff x="0" y="0"/>
                          <a:chExt cx="5372280" cy="6629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85840" y="2417400"/>
                            <a:ext cx="2286000" cy="18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857680" y="2398320"/>
                            <a:ext cx="2286000" cy="182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66760" y="4364280"/>
                            <a:ext cx="2247840" cy="179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28600" y="455400"/>
                            <a:ext cx="2286000" cy="18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857680" y="4341600"/>
                            <a:ext cx="227916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857680" y="477000"/>
                            <a:ext cx="2286000" cy="18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3409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4120" y="4363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omic Sans MS" w:hAnsi="Comic Sans MS" w:eastAsia="Times New Roman" w:cs="Comic Sans MS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032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6880" y="2284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430344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2271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372280" cy="66294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1pt;width:423pt;height:522pt" coordorigin="720,62" coordsize="8460,10440">
                <v:shape id="shape_0" stroked="f" o:allowincell="f" style="position:absolute;left:1170;top:3869;width:3599;height:287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3839;width:3599;height:287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140;top:6935;width:3539;height:282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779;width:3599;height:287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6899;width:3588;height:286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813;width:3599;height:2872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900;top:599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red" weight="15840" joinstyle="miter" endcap="flat"/>
                  <w10:wrap type="none"/>
                </v:oval>
                <v:oval id="shape_0" fillcolor="white" stroked="t" o:allowincell="f" style="position:absolute;left:5010;top:749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omic Sans MS" w:hAnsi="Comic Sans MS" w:eastAsia="Times New Roman" w:cs="Comic Sans MS"/>
                            <w:color w:val="FF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red" weight="15840" joinstyle="miter" endcap="flat"/>
                  <w10:wrap type="none"/>
                </v:oval>
                <v:oval id="shape_0" fillcolor="white" stroked="t" o:allowincell="f" style="position:absolute;left:900;top:3689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red" weight="15840" joinstyle="miter" endcap="flat"/>
                  <w10:wrap type="none"/>
                </v:oval>
                <v:oval id="shape_0" fillcolor="white" stroked="t" o:allowincell="f" style="position:absolute;left:4920;top:3659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red" weight="15840" joinstyle="miter" endcap="flat"/>
                  <w10:wrap type="none"/>
                </v:oval>
                <v:oval id="shape_0" fillcolor="white" stroked="t" o:allowincell="f" style="position:absolute;left:990;top:6839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red" weight="15840" joinstyle="miter" endcap="flat"/>
                  <w10:wrap type="none"/>
                </v:oval>
                <v:oval id="shape_0" fillcolor="white" stroked="t" o:allowincell="f" style="position:absolute;left:4860;top:6719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red" weight="15840" joinstyle="miter" endcap="flat"/>
                  <w10:wrap type="none"/>
                </v:oval>
                <v:rect id="shape_0" stroked="t" o:allowincell="f" style="position:absolute;left:720;top:62;width:8459;height:10439;mso-wrap-style:none;v-text-anchor:middle">
                  <v:fill o:detectmouseclick="t" on="false"/>
                  <v:stroke color="#3366ff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FF0000"/>
        </w:rPr>
        <w:t>Задание 3 (10 баллов)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оздать в </w:t>
      </w:r>
      <w:r>
        <w:rPr>
          <w:rFonts w:cs="Tahoma" w:ascii="Tahoma" w:hAnsi="Tahoma"/>
          <w:lang w:val="en-US"/>
        </w:rPr>
        <w:t>Word</w:t>
      </w:r>
      <w:r>
        <w:rPr>
          <w:rFonts w:cs="Tahoma" w:ascii="Tahoma" w:hAnsi="Tahoma"/>
        </w:rPr>
        <w:t>’е документ в соответствии с образцом и выполнить необходимые вычисления ( строка ВСЕГО и столбец ДРУГИЕ) используя вычислительные возможности текстового редактора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010"/>
        <w:gridCol w:w="1435"/>
        <w:gridCol w:w="1240"/>
        <w:gridCol w:w="1031"/>
        <w:gridCol w:w="1038"/>
        <w:gridCol w:w="1050"/>
      </w:tblGrid>
      <w:tr>
        <w:trPr/>
        <w:tc>
          <w:tcPr>
            <w:tcW w:w="88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йтинг стран - поставщиков упаковки</w:t>
            </w:r>
          </w:p>
        </w:tc>
      </w:tr>
      <w:tr>
        <w:trPr>
          <w:cantSplit w:val="true"/>
        </w:trPr>
        <w:tc>
          <w:tcPr>
            <w:tcW w:w="20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/>
              <w:t>($ млн.)</w:t>
            </w:r>
          </w:p>
        </w:tc>
        <w:tc>
          <w:tcPr>
            <w:tcW w:w="47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деры - экспортеры </w:t>
            </w:r>
          </w:p>
          <w:p>
            <w:pPr>
              <w:pStyle w:val="Normal"/>
              <w:jc w:val="center"/>
              <w:rPr/>
            </w:pPr>
            <w:r>
              <w:rPr/>
              <w:t>($ млн.)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ругие</w:t>
            </w:r>
          </w:p>
          <w:p>
            <w:pPr>
              <w:pStyle w:val="Normal"/>
              <w:jc w:val="center"/>
              <w:rPr/>
            </w:pPr>
            <w:r>
              <w:rPr/>
              <w:t>($ млн.)</w:t>
            </w:r>
          </w:p>
        </w:tc>
      </w:tr>
      <w:tr>
        <w:trPr>
          <w:cantSplit w:val="true"/>
        </w:trPr>
        <w:tc>
          <w:tcPr>
            <w:tcW w:w="20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ляндия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ия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ция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тай</w:t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енка из полиэтилена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3,274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0,753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0,589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3,274-0,753-0,589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,93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енка из полимеров винилхлорида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5,334</w:t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0,96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1,54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5-SUM(C5:F5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,82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Мешки текстильные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7,421</w:t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1,26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1,55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2,00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6-SUM(C6:F6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,59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Тара из бумаги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49,323</w:t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13,8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9,37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2,44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7-SUM(C7:F7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,69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Фольга алюминиевая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9,299</w:t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1,2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1,67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8-SUM(C8:F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,41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Тара из древесины</w:t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0,360</w:t>
            </w:r>
          </w:p>
        </w:tc>
        <w:tc>
          <w:tcPr>
            <w:tcW w:w="14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0,1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0,04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9-SUM(C9:F9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21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,01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3FEAEA" w:val="clear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,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3FEAEA" w:val="clear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,89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3FEAEA" w:val="clear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,55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3FEAEA" w:val="clear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,00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,67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2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1:25:00Z</dcterms:created>
  <dc:creator>user</dc:creator>
  <dc:description/>
  <cp:keywords/>
  <dc:language>en-US</dc:language>
  <cp:lastModifiedBy>DOM</cp:lastModifiedBy>
  <dcterms:modified xsi:type="dcterms:W3CDTF">2009-01-16T08:09:00Z</dcterms:modified>
  <cp:revision>7</cp:revision>
  <dc:subject/>
  <dc:title>Решить задачи в ЭТ Excel</dc:title>
</cp:coreProperties>
</file>