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2100</wp:posOffset>
            </wp:positionH>
            <wp:positionV relativeFrom="paragraph">
              <wp:posOffset>457200</wp:posOffset>
            </wp:positionV>
            <wp:extent cx="1729740" cy="18288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1438275" cy="18002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400300</wp:posOffset>
            </wp:positionV>
            <wp:extent cx="1657350" cy="13811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2514600</wp:posOffset>
            </wp:positionV>
            <wp:extent cx="2247900" cy="15144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457200</wp:posOffset>
            </wp:positionV>
            <wp:extent cx="1819275" cy="1866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886200</wp:posOffset>
            </wp:positionV>
            <wp:extent cx="1945640" cy="19621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2743200</wp:posOffset>
            </wp:positionV>
            <wp:extent cx="1371600" cy="61150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10:00Z</dcterms:created>
  <dc:creator>DOM</dc:creator>
  <dc:description/>
  <cp:keywords/>
  <dc:language>en-US</dc:language>
  <cp:lastModifiedBy>DOM</cp:lastModifiedBy>
  <dcterms:modified xsi:type="dcterms:W3CDTF">2009-01-16T09:18:00Z</dcterms:modified>
  <cp:revision>1</cp:revision>
  <dc:subject/>
  <dc:title/>
</cp:coreProperties>
</file>