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shd w:fill="F3F3F3" w:val="clear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>ОЛИМПИАДА ПО ИНФОРМАЦИОННЫМ ТЕХНОЛОГИЯМ. 10-11 КЛАСС</w:t>
        <w:br/>
      </w:r>
    </w:p>
    <w:p>
      <w:pPr>
        <w:pStyle w:val="Normal"/>
        <w:ind w:right="355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Задание 1 (20 баллов)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br/>
      </w:r>
      <w:r>
        <w:rPr>
          <w:rFonts w:cs="Tahoma" w:ascii="Tahoma" w:hAnsi="Tahoma"/>
          <w:b w:val="false"/>
          <w:color w:val="000000"/>
          <w:sz w:val="24"/>
          <w:szCs w:val="24"/>
        </w:rPr>
        <w:t>Создать в Word’е документ в соответствии с образцом, не используя возможность вставки предложенного ниже изображения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ahoma" w:ascii="Tahoma" w:hAnsi="Tahoma"/>
          <w:b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5943600" cy="6743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7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7pt;width:467.95pt;height:530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62890</wp:posOffset>
            </wp:positionV>
            <wp:extent cx="5725160" cy="6276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</w:r>
    </w:p>
    <w:p>
      <w:pPr>
        <w:pStyle w:val="Normal"/>
        <w:ind w:right="35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right="355" w:hanging="0"/>
        <w:jc w:val="center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ind w:right="355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55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55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55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55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Задание 2 (10 баллов)</w:t>
      </w:r>
    </w:p>
    <w:p>
      <w:pPr>
        <w:pStyle w:val="Normal"/>
        <w:ind w:right="355" w:hanging="0"/>
        <w:jc w:val="center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ind w:right="355" w:hanging="0"/>
        <w:jc w:val="both"/>
        <w:rPr/>
      </w:pPr>
      <w:r>
        <w:rPr>
          <w:b w:val="false"/>
          <w:color w:val="000000"/>
          <w:sz w:val="24"/>
          <w:szCs w:val="24"/>
        </w:rPr>
        <w:t>Создать интерактивную презентацию на тему «Государственная символика России». Объем презентации 5 – 7 слайдов. Презентация должна состоять из следующих обязательных разделов:</w:t>
      </w:r>
    </w:p>
    <w:p>
      <w:pPr>
        <w:pStyle w:val="Normal"/>
        <w:numPr>
          <w:ilvl w:val="0"/>
          <w:numId w:val="3"/>
        </w:numPr>
        <w:ind w:left="720" w:right="355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итульный слайд</w:t>
      </w:r>
    </w:p>
    <w:p>
      <w:pPr>
        <w:pStyle w:val="Normal"/>
        <w:numPr>
          <w:ilvl w:val="0"/>
          <w:numId w:val="3"/>
        </w:numPr>
        <w:ind w:left="720" w:right="355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осударственный герб</w:t>
      </w:r>
    </w:p>
    <w:p>
      <w:pPr>
        <w:pStyle w:val="Normal"/>
        <w:numPr>
          <w:ilvl w:val="0"/>
          <w:numId w:val="3"/>
        </w:numPr>
        <w:ind w:left="720" w:right="355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осударственный флаг</w:t>
      </w:r>
    </w:p>
    <w:p>
      <w:pPr>
        <w:pStyle w:val="Normal"/>
        <w:numPr>
          <w:ilvl w:val="0"/>
          <w:numId w:val="3"/>
        </w:numPr>
        <w:ind w:left="720" w:right="355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осударственный гимн</w:t>
      </w:r>
    </w:p>
    <w:p>
      <w:pPr>
        <w:pStyle w:val="Normal"/>
        <w:numPr>
          <w:ilvl w:val="0"/>
          <w:numId w:val="3"/>
        </w:numPr>
        <w:ind w:left="720" w:right="355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Символика президента </w:t>
      </w:r>
    </w:p>
    <w:p>
      <w:pPr>
        <w:pStyle w:val="Normal"/>
        <w:jc w:val="both"/>
        <w:textAlignment w:val="top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 xml:space="preserve">Материал необходимый для создания презентации (текстовый, графический, звуковой и т.д.)  необходимо найти самостоятельно в Интернете. </w:t>
      </w:r>
    </w:p>
    <w:p>
      <w:pPr>
        <w:pStyle w:val="Normal"/>
        <w:rPr>
          <w:rFonts w:ascii="Tahoma" w:hAnsi="Tahoma" w:cs="Tahoma"/>
          <w:b w:val="false"/>
          <w:b w:val="false"/>
          <w:color w:val="FF9900"/>
          <w:sz w:val="24"/>
          <w:szCs w:val="24"/>
        </w:rPr>
      </w:pPr>
      <w:r>
        <w:rPr>
          <w:rFonts w:cs="Tahoma" w:ascii="Tahoma" w:hAnsi="Tahoma"/>
          <w:b w:val="false"/>
          <w:color w:val="FF9900"/>
          <w:sz w:val="24"/>
          <w:szCs w:val="24"/>
        </w:rPr>
      </w:r>
    </w:p>
    <w:p>
      <w:pPr>
        <w:pStyle w:val="Normal"/>
        <w:jc w:val="center"/>
        <w:textAlignment w:val="top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Задание 3 (30 баллов)</w:t>
      </w:r>
    </w:p>
    <w:p>
      <w:pPr>
        <w:pStyle w:val="Normal"/>
        <w:textAlignment w:val="top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extAlignment w:val="top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редствами электронных таблиц решите следующие задачи:</w:t>
      </w:r>
    </w:p>
    <w:p>
      <w:pPr>
        <w:pStyle w:val="Normal"/>
        <w:textAlignment w:val="top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textAlignment w:val="top"/>
        <w:rPr>
          <w:b w:val="false"/>
          <w:b w:val="false"/>
          <w:color w:val="000000"/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color w:val="000000"/>
          <w:sz w:val="24"/>
          <w:szCs w:val="24"/>
        </w:rPr>
        <w:t>Дана матрица                   каждый элемент которой вычисляется по формуле</w:t>
      </w:r>
    </w:p>
    <w:p>
      <w:pPr>
        <w:pStyle w:val="Normal"/>
        <w:jc w:val="both"/>
        <w:textAlignment w:val="top"/>
        <w:rPr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b w:val="false"/>
          <w:color w:val="000000"/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textAlignment w:val="top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textAlignment w:val="top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ычислить:</w:t>
      </w:r>
    </w:p>
    <w:p>
      <w:pPr>
        <w:pStyle w:val="Normal"/>
        <w:numPr>
          <w:ilvl w:val="1"/>
          <w:numId w:val="5"/>
        </w:numPr>
        <w:jc w:val="both"/>
        <w:textAlignment w:val="top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умму элементов каждой строки матрицы;</w:t>
      </w:r>
    </w:p>
    <w:p>
      <w:pPr>
        <w:pStyle w:val="Normal"/>
        <w:numPr>
          <w:ilvl w:val="1"/>
          <w:numId w:val="5"/>
        </w:numPr>
        <w:jc w:val="both"/>
        <w:textAlignment w:val="top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умму элементов каждого столбца матрицы;</w:t>
      </w:r>
    </w:p>
    <w:p>
      <w:pPr>
        <w:pStyle w:val="Normal"/>
        <w:numPr>
          <w:ilvl w:val="1"/>
          <w:numId w:val="5"/>
        </w:numPr>
        <w:jc w:val="both"/>
        <w:textAlignment w:val="top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умму всех элементов матрицы</w:t>
      </w:r>
    </w:p>
    <w:p>
      <w:pPr>
        <w:pStyle w:val="Normal"/>
        <w:numPr>
          <w:ilvl w:val="1"/>
          <w:numId w:val="5"/>
        </w:numPr>
        <w:jc w:val="both"/>
        <w:textAlignment w:val="top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азность между максимальным и минимальным значением элементов матрицы;</w:t>
      </w:r>
    </w:p>
    <w:p>
      <w:pPr>
        <w:pStyle w:val="Normal"/>
        <w:numPr>
          <w:ilvl w:val="0"/>
          <w:numId w:val="5"/>
        </w:numPr>
        <w:jc w:val="both"/>
        <w:textAlignment w:val="top"/>
        <w:rPr/>
      </w:pPr>
      <w:r>
        <w:rPr>
          <w:b w:val="false"/>
          <w:color w:val="000000"/>
          <w:sz w:val="24"/>
          <w:szCs w:val="24"/>
        </w:rPr>
        <w:t>Получить из исходной новую матрицу, заменив положительные элементы на 1 отрицательные на -1;</w:t>
      </w:r>
    </w:p>
    <w:p>
      <w:pPr>
        <w:pStyle w:val="Normal"/>
        <w:numPr>
          <w:ilvl w:val="0"/>
          <w:numId w:val="5"/>
        </w:numPr>
        <w:jc w:val="both"/>
        <w:textAlignment w:val="top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ыполнить условное форматирование исходной и полученной матриц по правилу: положительные элементы окрасить в зелёный цвет, а отрицательные в голубой.</w:t>
      </w:r>
    </w:p>
    <w:p>
      <w:pPr>
        <w:pStyle w:val="Normal"/>
        <w:jc w:val="both"/>
        <w:textAlignment w:val="top"/>
        <w:rPr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b w:val="false"/>
          <w:color w:val="000000"/>
          <w:sz w:val="24"/>
          <w:szCs w:val="24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textAlignment w:val="top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ля заданного уравнения                                       графически отделить корни и уточнить один из них методом половинного деления с точностью до 0,01.</w:t>
      </w:r>
    </w:p>
    <w:p>
      <w:pPr>
        <w:pStyle w:val="Normal"/>
        <w:tabs>
          <w:tab w:val="clear" w:pos="708"/>
          <w:tab w:val="left" w:pos="360" w:leader="none"/>
        </w:tabs>
        <w:jc w:val="both"/>
        <w:textAlignment w:val="top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Задание 4 (10 баллов)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4"/>
          <w:szCs w:val="24"/>
        </w:rPr>
        <w:t xml:space="preserve">Создать графическое изображение в соответствии с представленным образцом.   </w:t>
      </w:r>
      <w:r>
        <w:rPr>
          <w:rFonts w:cs="Tahoma" w:ascii="Tahoma" w:hAnsi="Tahoma"/>
          <w:b w:val="false"/>
          <w:color w:val="000000"/>
          <w:sz w:val="24"/>
          <w:szCs w:val="24"/>
        </w:rPr>
        <w:t>Паровозик должен быть сделан средствами векторной графики MS Office как единый объект</w:t>
      </w:r>
      <w:r>
        <w:rPr>
          <w:b w:val="false"/>
          <w:color w:val="000000"/>
          <w:sz w:val="24"/>
          <w:szCs w:val="24"/>
        </w:rPr>
        <w:t>. При создании изображения учесть, что все однотипные элементы должны иметь одну и ту же форму и размер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eastAsia="Arial"/>
          <w:b w:val="false"/>
          <w:b w:val="false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</wp:posOffset>
                </wp:positionV>
                <wp:extent cx="6285865" cy="1807845"/>
                <wp:effectExtent l="10160" t="15875" r="2032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1807920"/>
                          <a:chOff x="0" y="0"/>
                          <a:chExt cx="6285960" cy="180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32080" cy="1807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66000"/>
                              <a:ext cx="412920" cy="856440"/>
                            </a:xfrm>
                            <a:prstGeom prst="flowChartDelay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666000"/>
                              <a:ext cx="1446480" cy="856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427400"/>
                              <a:ext cx="516240" cy="189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100000">
                                  <a:srgbClr val="3b3b3b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332360"/>
                              <a:ext cx="723240" cy="2851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100000">
                                  <a:srgbClr val="3b3b3b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5080" y="1522800"/>
                              <a:ext cx="309960" cy="28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9960" cy="285120"/>
                              </a:xfrm>
                              <a:prstGeom prst="donut">
                                <a:avLst>
                                  <a:gd name="adj" fmla="val 1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30960"/>
                                <a:ext cx="247680" cy="227880"/>
                              </a:xfrm>
                              <a:custGeom>
                                <a:avLst/>
                                <a:gdLst>
                                  <a:gd name="textAreaLeft" fmla="*/ 0 w 140400"/>
                                  <a:gd name="textAreaRight" fmla="*/ 140760 w 140400"/>
                                  <a:gd name="textAreaTop" fmla="*/ 0 h 129240"/>
                                  <a:gd name="textAreaBottom" fmla="*/ 129600 h 12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4300" y="6500"/>
                                    </a:lnTo>
                                    <a:lnTo>
                                      <a:pt x="4300" y="9840"/>
                                    </a:lnTo>
                                    <a:lnTo>
                                      <a:pt x="9840" y="9840"/>
                                    </a:lnTo>
                                    <a:lnTo>
                                      <a:pt x="9840" y="4300"/>
                                    </a:lnTo>
                                    <a:lnTo>
                                      <a:pt x="6500" y="43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5100" y="4300"/>
                                    </a:lnTo>
                                    <a:lnTo>
                                      <a:pt x="11760" y="4300"/>
                                    </a:lnTo>
                                    <a:lnTo>
                                      <a:pt x="11760" y="9840"/>
                                    </a:lnTo>
                                    <a:lnTo>
                                      <a:pt x="17300" y="9840"/>
                                    </a:lnTo>
                                    <a:lnTo>
                                      <a:pt x="17300" y="65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7300" y="15100"/>
                                    </a:lnTo>
                                    <a:lnTo>
                                      <a:pt x="17300" y="11760"/>
                                    </a:lnTo>
                                    <a:lnTo>
                                      <a:pt x="11760" y="11760"/>
                                    </a:lnTo>
                                    <a:lnTo>
                                      <a:pt x="11760" y="17300"/>
                                    </a:lnTo>
                                    <a:lnTo>
                                      <a:pt x="15100" y="173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6500" y="17300"/>
                                    </a:lnTo>
                                    <a:lnTo>
                                      <a:pt x="9840" y="17300"/>
                                    </a:lnTo>
                                    <a:lnTo>
                                      <a:pt x="9840" y="11760"/>
                                    </a:lnTo>
                                    <a:lnTo>
                                      <a:pt x="4300" y="11760"/>
                                    </a:lnTo>
                                    <a:lnTo>
                                      <a:pt x="4300" y="15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3160" y="1522800"/>
                              <a:ext cx="309960" cy="28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9960" cy="285120"/>
                              </a:xfrm>
                              <a:prstGeom prst="donut">
                                <a:avLst>
                                  <a:gd name="adj" fmla="val 1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30960"/>
                                <a:ext cx="247680" cy="227880"/>
                              </a:xfrm>
                              <a:custGeom>
                                <a:avLst/>
                                <a:gdLst>
                                  <a:gd name="textAreaLeft" fmla="*/ 0 w 140400"/>
                                  <a:gd name="textAreaRight" fmla="*/ 140760 w 140400"/>
                                  <a:gd name="textAreaTop" fmla="*/ 0 h 129240"/>
                                  <a:gd name="textAreaBottom" fmla="*/ 129600 h 12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4300" y="6500"/>
                                    </a:lnTo>
                                    <a:lnTo>
                                      <a:pt x="4300" y="9840"/>
                                    </a:lnTo>
                                    <a:lnTo>
                                      <a:pt x="9840" y="9840"/>
                                    </a:lnTo>
                                    <a:lnTo>
                                      <a:pt x="9840" y="4300"/>
                                    </a:lnTo>
                                    <a:lnTo>
                                      <a:pt x="6500" y="43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5100" y="4300"/>
                                    </a:lnTo>
                                    <a:lnTo>
                                      <a:pt x="11760" y="4300"/>
                                    </a:lnTo>
                                    <a:lnTo>
                                      <a:pt x="11760" y="9840"/>
                                    </a:lnTo>
                                    <a:lnTo>
                                      <a:pt x="17300" y="9840"/>
                                    </a:lnTo>
                                    <a:lnTo>
                                      <a:pt x="17300" y="65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7300" y="15100"/>
                                    </a:lnTo>
                                    <a:lnTo>
                                      <a:pt x="17300" y="11760"/>
                                    </a:lnTo>
                                    <a:lnTo>
                                      <a:pt x="11760" y="11760"/>
                                    </a:lnTo>
                                    <a:lnTo>
                                      <a:pt x="11760" y="17300"/>
                                    </a:lnTo>
                                    <a:lnTo>
                                      <a:pt x="15100" y="173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6500" y="17300"/>
                                    </a:lnTo>
                                    <a:lnTo>
                                      <a:pt x="9840" y="17300"/>
                                    </a:lnTo>
                                    <a:lnTo>
                                      <a:pt x="9840" y="11760"/>
                                    </a:lnTo>
                                    <a:lnTo>
                                      <a:pt x="4300" y="11760"/>
                                    </a:lnTo>
                                    <a:lnTo>
                                      <a:pt x="4300" y="15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720" y="1522800"/>
                              <a:ext cx="309960" cy="28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9960" cy="285120"/>
                              </a:xfrm>
                              <a:prstGeom prst="donut">
                                <a:avLst>
                                  <a:gd name="adj" fmla="val 1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30960"/>
                                <a:ext cx="247680" cy="227880"/>
                              </a:xfrm>
                              <a:custGeom>
                                <a:avLst/>
                                <a:gdLst>
                                  <a:gd name="textAreaLeft" fmla="*/ 0 w 140400"/>
                                  <a:gd name="textAreaRight" fmla="*/ 140760 w 140400"/>
                                  <a:gd name="textAreaTop" fmla="*/ 0 h 129240"/>
                                  <a:gd name="textAreaBottom" fmla="*/ 129600 h 12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4300" y="6500"/>
                                    </a:lnTo>
                                    <a:lnTo>
                                      <a:pt x="4300" y="9840"/>
                                    </a:lnTo>
                                    <a:lnTo>
                                      <a:pt x="9840" y="9840"/>
                                    </a:lnTo>
                                    <a:lnTo>
                                      <a:pt x="9840" y="4300"/>
                                    </a:lnTo>
                                    <a:lnTo>
                                      <a:pt x="6500" y="43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5100" y="4300"/>
                                    </a:lnTo>
                                    <a:lnTo>
                                      <a:pt x="11760" y="4300"/>
                                    </a:lnTo>
                                    <a:lnTo>
                                      <a:pt x="11760" y="9840"/>
                                    </a:lnTo>
                                    <a:lnTo>
                                      <a:pt x="17300" y="9840"/>
                                    </a:lnTo>
                                    <a:lnTo>
                                      <a:pt x="17300" y="65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7300" y="15100"/>
                                    </a:lnTo>
                                    <a:lnTo>
                                      <a:pt x="17300" y="11760"/>
                                    </a:lnTo>
                                    <a:lnTo>
                                      <a:pt x="11760" y="11760"/>
                                    </a:lnTo>
                                    <a:lnTo>
                                      <a:pt x="11760" y="17300"/>
                                    </a:lnTo>
                                    <a:lnTo>
                                      <a:pt x="15100" y="173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6500" y="17300"/>
                                    </a:lnTo>
                                    <a:lnTo>
                                      <a:pt x="9840" y="17300"/>
                                    </a:lnTo>
                                    <a:lnTo>
                                      <a:pt x="9840" y="11760"/>
                                    </a:lnTo>
                                    <a:lnTo>
                                      <a:pt x="4300" y="11760"/>
                                    </a:lnTo>
                                    <a:lnTo>
                                      <a:pt x="4300" y="15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6240" y="666000"/>
                              <a:ext cx="0" cy="7614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76320" y="0"/>
                              <a:ext cx="2255400" cy="180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35840" y="0"/>
                                <a:ext cx="309960" cy="37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960" y="189720"/>
                                  <a:ext cx="102960" cy="18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50000">
                                      <a:srgbClr val="454545"/>
                                    </a:gs>
                                    <a:gs pos="100000">
                                      <a:srgbClr val="969696"/>
                                    </a:gs>
                                  </a:gsLst>
                                  <a:lin ang="10800000"/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996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50000">
                                      <a:srgbClr val="454545"/>
                                    </a:gs>
                                    <a:gs pos="100000">
                                      <a:srgbClr val="969696"/>
                                    </a:gs>
                                  </a:gsLst>
                                  <a:lin ang="10800000"/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9680" y="0"/>
                                <a:ext cx="309960" cy="37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960" y="189720"/>
                                  <a:ext cx="102960" cy="18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50000">
                                      <a:srgbClr val="454545"/>
                                    </a:gs>
                                    <a:gs pos="100000">
                                      <a:srgbClr val="969696"/>
                                    </a:gs>
                                  </a:gsLst>
                                  <a:lin ang="10800000"/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996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50000">
                                      <a:srgbClr val="454545"/>
                                    </a:gs>
                                    <a:gs pos="100000">
                                      <a:srgbClr val="969696"/>
                                    </a:gs>
                                  </a:gsLst>
                                  <a:lin ang="10800000"/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9640" y="1522800"/>
                                <a:ext cx="309960" cy="28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9960" cy="285120"/>
                                </a:xfrm>
                                <a:prstGeom prst="donut">
                                  <a:avLst>
                                    <a:gd name="adj" fmla="val 1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30960"/>
                                  <a:ext cx="247680" cy="227880"/>
                                </a:xfrm>
                                <a:custGeom>
                                  <a:avLst/>
                                  <a:gdLst>
                                    <a:gd name="textAreaLeft" fmla="*/ 0 w 140400"/>
                                    <a:gd name="textAreaRight" fmla="*/ 140760 w 140400"/>
                                    <a:gd name="textAreaTop" fmla="*/ 0 h 129240"/>
                                    <a:gd name="textAreaBottom" fmla="*/ 129600 h 12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4300" y="6500"/>
                                      </a:lnTo>
                                      <a:lnTo>
                                        <a:pt x="4300" y="9840"/>
                                      </a:lnTo>
                                      <a:lnTo>
                                        <a:pt x="9840" y="9840"/>
                                      </a:lnTo>
                                      <a:lnTo>
                                        <a:pt x="9840" y="4300"/>
                                      </a:lnTo>
                                      <a:lnTo>
                                        <a:pt x="6500" y="43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5100" y="4300"/>
                                      </a:lnTo>
                                      <a:lnTo>
                                        <a:pt x="11760" y="4300"/>
                                      </a:lnTo>
                                      <a:lnTo>
                                        <a:pt x="11760" y="9840"/>
                                      </a:lnTo>
                                      <a:lnTo>
                                        <a:pt x="17300" y="9840"/>
                                      </a:lnTo>
                                      <a:lnTo>
                                        <a:pt x="17300" y="65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300" y="15100"/>
                                      </a:lnTo>
                                      <a:lnTo>
                                        <a:pt x="17300" y="11760"/>
                                      </a:lnTo>
                                      <a:lnTo>
                                        <a:pt x="11760" y="11760"/>
                                      </a:lnTo>
                                      <a:lnTo>
                                        <a:pt x="11760" y="17300"/>
                                      </a:lnTo>
                                      <a:lnTo>
                                        <a:pt x="15100" y="173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6500" y="17300"/>
                                      </a:lnTo>
                                      <a:lnTo>
                                        <a:pt x="9840" y="17300"/>
                                      </a:lnTo>
                                      <a:lnTo>
                                        <a:pt x="9840" y="11760"/>
                                      </a:lnTo>
                                      <a:lnTo>
                                        <a:pt x="4300" y="11760"/>
                                      </a:lnTo>
                                      <a:lnTo>
                                        <a:pt x="4300" y="15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6360" y="475560"/>
                                <a:ext cx="1652760" cy="1046520"/>
                              </a:xfrm>
                              <a:custGeom>
                                <a:avLst/>
                                <a:gdLst>
                                  <a:gd name="textAreaLeft" fmla="*/ 205920 w 937080"/>
                                  <a:gd name="textAreaRight" fmla="*/ 731160 w 937080"/>
                                  <a:gd name="textAreaTop" fmla="*/ 130320 h 593280"/>
                                  <a:gd name="textAreaBottom" fmla="*/ 462960 h 59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08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080" y="284400"/>
                                <a:ext cx="2065680" cy="189720"/>
                              </a:xfrm>
                              <a:custGeom>
                                <a:avLst/>
                                <a:gdLst>
                                  <a:gd name="textAreaLeft" fmla="*/ 140760 w 1171080"/>
                                  <a:gd name="textAreaRight" fmla="*/ 1030320 w 1171080"/>
                                  <a:gd name="textAreaTop" fmla="*/ 12960 h 107640"/>
                                  <a:gd name="textAreaBottom" fmla="*/ 94680 h 107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0067" y="21600"/>
                                    </a:lnTo>
                                    <a:lnTo>
                                      <a:pt x="1533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25880" y="1522800"/>
                                <a:ext cx="309960" cy="28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9960" cy="285120"/>
                                </a:xfrm>
                                <a:prstGeom prst="donut">
                                  <a:avLst>
                                    <a:gd name="adj" fmla="val 1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30960"/>
                                  <a:ext cx="247680" cy="227880"/>
                                </a:xfrm>
                                <a:custGeom>
                                  <a:avLst/>
                                  <a:gdLst>
                                    <a:gd name="textAreaLeft" fmla="*/ 0 w 140400"/>
                                    <a:gd name="textAreaRight" fmla="*/ 140760 w 140400"/>
                                    <a:gd name="textAreaTop" fmla="*/ 0 h 129240"/>
                                    <a:gd name="textAreaBottom" fmla="*/ 129600 h 12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4300" y="6500"/>
                                      </a:lnTo>
                                      <a:lnTo>
                                        <a:pt x="4300" y="9840"/>
                                      </a:lnTo>
                                      <a:lnTo>
                                        <a:pt x="9840" y="9840"/>
                                      </a:lnTo>
                                      <a:lnTo>
                                        <a:pt x="9840" y="4300"/>
                                      </a:lnTo>
                                      <a:lnTo>
                                        <a:pt x="6500" y="43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5100" y="4300"/>
                                      </a:lnTo>
                                      <a:lnTo>
                                        <a:pt x="11760" y="4300"/>
                                      </a:lnTo>
                                      <a:lnTo>
                                        <a:pt x="11760" y="9840"/>
                                      </a:lnTo>
                                      <a:lnTo>
                                        <a:pt x="17300" y="9840"/>
                                      </a:lnTo>
                                      <a:lnTo>
                                        <a:pt x="17300" y="65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300" y="15100"/>
                                      </a:lnTo>
                                      <a:lnTo>
                                        <a:pt x="17300" y="11760"/>
                                      </a:lnTo>
                                      <a:lnTo>
                                        <a:pt x="11760" y="11760"/>
                                      </a:lnTo>
                                      <a:lnTo>
                                        <a:pt x="11760" y="17300"/>
                                      </a:lnTo>
                                      <a:lnTo>
                                        <a:pt x="15100" y="173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6500" y="17300"/>
                                      </a:lnTo>
                                      <a:lnTo>
                                        <a:pt x="9840" y="17300"/>
                                      </a:lnTo>
                                      <a:lnTo>
                                        <a:pt x="9840" y="11760"/>
                                      </a:lnTo>
                                      <a:lnTo>
                                        <a:pt x="4300" y="11760"/>
                                      </a:lnTo>
                                      <a:lnTo>
                                        <a:pt x="4300" y="15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06320" y="666000"/>
                                <a:ext cx="412920" cy="38052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5880" y="666000"/>
                                <a:ext cx="412920" cy="38052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332360"/>
                                <a:ext cx="739800" cy="18972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75040" y="-28080"/>
                                  <a:ext cx="189720" cy="246240"/>
                                </a:xfrm>
                                <a:prstGeom prst="flowChartSor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50000">
                                      <a:srgbClr val="454545"/>
                                    </a:gs>
                                    <a:gs pos="100000">
                                      <a:srgbClr val="969696"/>
                                    </a:gs>
                                  </a:gsLst>
                                  <a:lin ang="5400000"/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160" y="0"/>
                                  <a:ext cx="287640" cy="189720"/>
                                </a:xfrm>
                                <a:prstGeom prst="rightArrow">
                                  <a:avLst>
                                    <a:gd name="adj1" fmla="val 38889"/>
                                    <a:gd name="adj2" fmla="val 37903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50000">
                                      <a:srgbClr val="454545"/>
                                    </a:gs>
                                    <a:gs pos="100000">
                                      <a:srgbClr val="969696"/>
                                    </a:gs>
                                  </a:gsLst>
                                  <a:lin ang="10800000"/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87640" cy="189720"/>
                                </a:xfrm>
                                <a:prstGeom prst="rightArrow">
                                  <a:avLst>
                                    <a:gd name="adj1" fmla="val 33343"/>
                                    <a:gd name="adj2" fmla="val 42114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50000">
                                      <a:srgbClr val="454545"/>
                                    </a:gs>
                                    <a:gs pos="100000">
                                      <a:srgbClr val="969696"/>
                                    </a:gs>
                                  </a:gsLst>
                                  <a:lin ang="10800000"/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27960" y="94680"/>
                              <a:ext cx="619200" cy="57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9200" cy="570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b3b3b"/>
                                  </a:gs>
                                  <a:gs pos="50000">
                                    <a:srgbClr val="808080"/>
                                  </a:gs>
                                  <a:gs pos="100000">
                                    <a:srgbClr val="3b3b3b"/>
                                  </a:gs>
                                </a:gsLst>
                                <a:lin ang="108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760"/>
                                <a:ext cx="123840" cy="45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113760"/>
                                <a:ext cx="123840" cy="45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113760"/>
                                <a:ext cx="123840" cy="45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33200" y="380520"/>
                              <a:ext cx="102960" cy="28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200" y="142200"/>
                                <a:ext cx="34200" cy="142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5000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08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2960" cy="142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5000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08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960" y="0"/>
                              <a:ext cx="412920" cy="66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440" y="189720"/>
                                <a:ext cx="247680" cy="475560"/>
                              </a:xfrm>
                              <a:custGeom>
                                <a:avLst/>
                                <a:gdLst>
                                  <a:gd name="textAreaLeft" fmla="*/ 30600 w 140400"/>
                                  <a:gd name="textAreaRight" fmla="*/ 109800 w 140400"/>
                                  <a:gd name="textAreaTop" fmla="*/ 59040 h 269640"/>
                                  <a:gd name="textAreaBottom" fmla="*/ 210600 h 269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3b3b3b"/>
                                  </a:gs>
                                  <a:gs pos="50000">
                                    <a:srgbClr val="808080"/>
                                  </a:gs>
                                  <a:gs pos="100000">
                                    <a:srgbClr val="3b3b3b"/>
                                  </a:gs>
                                </a:gsLst>
                                <a:lin ang="108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12920" cy="189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b3b3b"/>
                                  </a:gs>
                                  <a:gs pos="50000">
                                    <a:srgbClr val="808080"/>
                                  </a:gs>
                                  <a:gs pos="100000">
                                    <a:srgbClr val="3b3b3b"/>
                                  </a:gs>
                                </a:gsLst>
                                <a:lin ang="108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66040" y="0"/>
                            <a:ext cx="309960" cy="379800"/>
                          </a:xfrm>
                        </wpg:grpSpPr>
                        <wps:wsp>
                          <wps:cNvSpPr/>
                          <wps:spPr>
                            <a:xfrm>
                              <a:off x="102960" y="189720"/>
                              <a:ext cx="102960" cy="189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454545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9960" cy="189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454545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9520" y="0"/>
                            <a:ext cx="309960" cy="379800"/>
                          </a:xfrm>
                        </wpg:grpSpPr>
                        <wps:wsp>
                          <wps:cNvSpPr/>
                          <wps:spPr>
                            <a:xfrm>
                              <a:off x="102960" y="189720"/>
                              <a:ext cx="102960" cy="189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454545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9960" cy="189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454545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9480" y="1522800"/>
                            <a:ext cx="309960" cy="28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960" cy="285120"/>
                            </a:xfrm>
                            <a:prstGeom prst="donut">
                              <a:avLst>
                                <a:gd name="adj" fmla="val 15000"/>
                              </a:avLst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30960"/>
                              <a:ext cx="247680" cy="227880"/>
                            </a:xfrm>
                            <a:custGeom>
                              <a:avLst/>
                              <a:gdLst>
                                <a:gd name="textAreaLeft" fmla="*/ 0 w 140400"/>
                                <a:gd name="textAreaRight" fmla="*/ 140760 w 140400"/>
                                <a:gd name="textAreaTop" fmla="*/ 0 h 129240"/>
                                <a:gd name="textAreaBottom" fmla="*/ 129600 h 129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300" y="6500"/>
                                  </a:lnTo>
                                  <a:lnTo>
                                    <a:pt x="4300" y="9840"/>
                                  </a:lnTo>
                                  <a:lnTo>
                                    <a:pt x="9840" y="9840"/>
                                  </a:lnTo>
                                  <a:lnTo>
                                    <a:pt x="9840" y="4300"/>
                                  </a:lnTo>
                                  <a:lnTo>
                                    <a:pt x="6500" y="43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5100" y="4300"/>
                                  </a:lnTo>
                                  <a:lnTo>
                                    <a:pt x="11760" y="4300"/>
                                  </a:lnTo>
                                  <a:lnTo>
                                    <a:pt x="11760" y="9840"/>
                                  </a:lnTo>
                                  <a:lnTo>
                                    <a:pt x="17300" y="9840"/>
                                  </a:lnTo>
                                  <a:lnTo>
                                    <a:pt x="17300" y="65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7300" y="15100"/>
                                  </a:lnTo>
                                  <a:lnTo>
                                    <a:pt x="17300" y="11760"/>
                                  </a:lnTo>
                                  <a:lnTo>
                                    <a:pt x="11760" y="11760"/>
                                  </a:lnTo>
                                  <a:lnTo>
                                    <a:pt x="11760" y="17300"/>
                                  </a:lnTo>
                                  <a:lnTo>
                                    <a:pt x="15100" y="173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6500" y="17300"/>
                                  </a:lnTo>
                                  <a:lnTo>
                                    <a:pt x="9840" y="17300"/>
                                  </a:lnTo>
                                  <a:lnTo>
                                    <a:pt x="9840" y="11760"/>
                                  </a:lnTo>
                                  <a:lnTo>
                                    <a:pt x="4300" y="11760"/>
                                  </a:lnTo>
                                  <a:lnTo>
                                    <a:pt x="4300" y="15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25840" y="475560"/>
                            <a:ext cx="1652760" cy="1046520"/>
                          </a:xfrm>
                          <a:custGeom>
                            <a:avLst/>
                            <a:gdLst>
                              <a:gd name="textAreaLeft" fmla="*/ 205920 w 937080"/>
                              <a:gd name="textAreaRight" fmla="*/ 731160 w 937080"/>
                              <a:gd name="textAreaTop" fmla="*/ 130320 h 593280"/>
                              <a:gd name="textAreaBottom" fmla="*/ 462960 h 59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85858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9560" y="284400"/>
                            <a:ext cx="2066400" cy="189720"/>
                          </a:xfrm>
                          <a:custGeom>
                            <a:avLst/>
                            <a:gdLst>
                              <a:gd name="textAreaLeft" fmla="*/ 141120 w 1171440"/>
                              <a:gd name="textAreaRight" fmla="*/ 1030320 w 1171440"/>
                              <a:gd name="textAreaTop" fmla="*/ 12960 h 107640"/>
                              <a:gd name="textAreaBottom" fmla="*/ 94680 h 10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067" y="21600"/>
                                </a:lnTo>
                                <a:lnTo>
                                  <a:pt x="1533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56080" y="1522800"/>
                            <a:ext cx="309960" cy="28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960" cy="285120"/>
                            </a:xfrm>
                            <a:prstGeom prst="donut">
                              <a:avLst>
                                <a:gd name="adj" fmla="val 15000"/>
                              </a:avLst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0960"/>
                              <a:ext cx="247680" cy="227880"/>
                            </a:xfrm>
                            <a:custGeom>
                              <a:avLst/>
                              <a:gdLst>
                                <a:gd name="textAreaLeft" fmla="*/ 0 w 140400"/>
                                <a:gd name="textAreaRight" fmla="*/ 140760 w 140400"/>
                                <a:gd name="textAreaTop" fmla="*/ 0 h 129240"/>
                                <a:gd name="textAreaBottom" fmla="*/ 129600 h 129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300" y="6500"/>
                                  </a:lnTo>
                                  <a:lnTo>
                                    <a:pt x="4300" y="9840"/>
                                  </a:lnTo>
                                  <a:lnTo>
                                    <a:pt x="9840" y="9840"/>
                                  </a:lnTo>
                                  <a:lnTo>
                                    <a:pt x="9840" y="4300"/>
                                  </a:lnTo>
                                  <a:lnTo>
                                    <a:pt x="6500" y="43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5100" y="4300"/>
                                  </a:lnTo>
                                  <a:lnTo>
                                    <a:pt x="11760" y="4300"/>
                                  </a:lnTo>
                                  <a:lnTo>
                                    <a:pt x="11760" y="9840"/>
                                  </a:lnTo>
                                  <a:lnTo>
                                    <a:pt x="17300" y="9840"/>
                                  </a:lnTo>
                                  <a:lnTo>
                                    <a:pt x="17300" y="65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7300" y="15100"/>
                                  </a:lnTo>
                                  <a:lnTo>
                                    <a:pt x="17300" y="11760"/>
                                  </a:lnTo>
                                  <a:lnTo>
                                    <a:pt x="11760" y="11760"/>
                                  </a:lnTo>
                                  <a:lnTo>
                                    <a:pt x="11760" y="17300"/>
                                  </a:lnTo>
                                  <a:lnTo>
                                    <a:pt x="15100" y="173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6500" y="17300"/>
                                  </a:lnTo>
                                  <a:lnTo>
                                    <a:pt x="9840" y="17300"/>
                                  </a:lnTo>
                                  <a:lnTo>
                                    <a:pt x="9840" y="11760"/>
                                  </a:lnTo>
                                  <a:lnTo>
                                    <a:pt x="4300" y="11760"/>
                                  </a:lnTo>
                                  <a:lnTo>
                                    <a:pt x="4300" y="15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35800" y="666000"/>
                            <a:ext cx="412920" cy="380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080" y="666000"/>
                            <a:ext cx="412920" cy="380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5840" y="1332360"/>
                            <a:ext cx="1136160" cy="189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73400" y="-94320"/>
                              <a:ext cx="189720" cy="378360"/>
                            </a:xfrm>
                            <a:prstGeom prst="flowChartSor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454545"/>
                                </a:gs>
                                <a:gs pos="100000">
                                  <a:srgbClr val="969696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440" y="0"/>
                              <a:ext cx="441360" cy="189720"/>
                            </a:xfrm>
                            <a:prstGeom prst="rightArrow">
                              <a:avLst>
                                <a:gd name="adj1" fmla="val 38889"/>
                                <a:gd name="adj2" fmla="val 58159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454545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41360" cy="189720"/>
                            </a:xfrm>
                            <a:prstGeom prst="rightArrow">
                              <a:avLst>
                                <a:gd name="adj1" fmla="val 33343"/>
                                <a:gd name="adj2" fmla="val 6462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454545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pt;width:494.95pt;height:142.35pt" coordorigin="-180,20" coordsize="9899,2847">
                <v:group id="shape_0" style="position:absolute;left:-180;top:20;width:6507;height:2847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white" stroked="t" o:allowincell="f" style="position:absolute;left:-180;top:1069;width:649;height:1348;flip:x;mso-wrap-style:none;v-text-anchor:middle" type="_x0000_t135">
                    <v:fill o:detectmouseclick="t" color2="#757575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461;top:1069;width:2277;height:1348;mso-wrap-style:none;v-text-anchor:middle">
                    <v:fill o:detectmouseclick="t" color2="#757575"/>
                    <v:stroke color="black" weight="19080" joinstyle="miter" endcap="flat"/>
                    <w10:wrap type="none"/>
                  </v:rect>
                  <v:rect id="shape_0" fillcolor="gray" stroked="t" o:allowincell="f" style="position:absolute;left:27;top:2268;width:812;height:298;mso-wrap-style:none;v-text-anchor:middle">
                    <v:fill o:detectmouseclick="t" color2="#3b3b3b"/>
                    <v:stroke color="black" weight="19080" joinstyle="miter" endcap="flat"/>
                    <w10:wrap type="none"/>
                  </v:rect>
                  <v:rect id="shape_0" fillcolor="gray" stroked="t" o:allowincell="f" style="position:absolute;left:1447;top:2118;width:1138;height:448;mso-wrap-style:none;v-text-anchor:middle">
                    <v:fill o:detectmouseclick="t" color2="#3b3b3b"/>
                    <v:stroke color="black" weight="19080" joinstyle="miter" endcap="flat"/>
                    <w10:wrap type="none"/>
                  </v:rect>
                  <v:group id="shape_0" style="position:absolute;left:190;top:2418;width:488;height:449"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silver" stroked="t" o:allowincell="f" style="position:absolute;left:190;top:2418;width:487;height:448;mso-wrap-style:none;v-text-anchor:middle" type="_x0000_t23">
                      <v:fill o:detectmouseclick="t" type="solid" color2="#3f3f3f"/>
                      <v:stroke color="black" weight="19080" joinstyle="miter" endcap="flat"/>
                      <w10:wrap type="none"/>
                    </v:shape>
      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      <v:stroke joinstyle="miter"/>
                      <v:formulas>
                        <v:f eqn="val #1"/>
                        <v:f eqn="prod @0 2 1"/>
                        <v:f eqn="val #2"/>
                        <v:f eqn="sum 21600 0 @1"/>
                        <v:f eqn="prod @3 1 2"/>
                        <v:f eqn="val #0"/>
                        <v:f eqn="sum 10800 0 @0"/>
                        <v:f eqn="sum 10800 @0 0"/>
                        <v:f eqn="prod 1 @2 2"/>
                        <v:f eqn="sum 10800 0 @8"/>
                        <v:f eqn="sum 10800 @8 0"/>
                        <v:f eqn="sum width 0 @5"/>
                        <v:f eqn="sum height 0 @5"/>
                        <v:f eqn="prod @8 @5 @0"/>
                        <v:f eqn="sum width 0 @13"/>
                      </v:formulas>
                      <v:path gradientshapeok="t" o:connecttype="rect" textboxrect="@13,@9,@14,@10"/>
                      <v:handles>
                        <v:h position="@9,@5"/>
                        <v:h position="@6,0"/>
                        <v:h position="21600,@5"/>
                      </v:handles>
                    </v:shapetype>
                    <v:shape id="shape_0" fillcolor="silver" stroked="t" o:allowincell="f" style="position:absolute;left:238;top:2467;width:389;height:358;mso-wrap-style:none;v-text-anchor:middle" type="_x0000_t76">
                      <v:fill o:detectmouseclick="t" type="solid" color2="#3f3f3f"/>
                      <v:stroke color="black" weight="19080" joinstyle="miter" endcap="flat"/>
                      <w10:wrap type="none"/>
                    </v:shape>
                  </v:group>
                  <v:group id="shape_0" style="position:absolute;left:1510;top:2418;width:488;height:449">
                    <v:shape id="shape_0" fillcolor="silver" stroked="t" o:allowincell="f" style="position:absolute;left:1510;top:2418;width:487;height:448;mso-wrap-style:none;v-text-anchor:middle" type="_x0000_t23">
                      <v:fill o:detectmouseclick="t" type="solid" color2="#3f3f3f"/>
                      <v:stroke color="black" weight="19080" joinstyle="miter" endcap="flat"/>
                      <w10:wrap type="none"/>
                    </v:shape>
                    <v:shape id="shape_0" fillcolor="silver" stroked="t" o:allowincell="f" style="position:absolute;left:1558;top:2467;width:389;height:358;mso-wrap-style:none;v-text-anchor:middle" type="_x0000_t76">
                      <v:fill o:detectmouseclick="t" type="solid" color2="#3f3f3f"/>
                      <v:stroke color="black" weight="19080" joinstyle="miter" endcap="flat"/>
                      <w10:wrap type="none"/>
                    </v:shape>
                  </v:group>
                  <v:group id="shape_0" style="position:absolute;left:2089;top:2418;width:488;height:449">
                    <v:shape id="shape_0" fillcolor="silver" stroked="t" o:allowincell="f" style="position:absolute;left:2089;top:2418;width:487;height:448;mso-wrap-style:none;v-text-anchor:middle" type="_x0000_t23">
                      <v:fill o:detectmouseclick="t" type="solid" color2="#3f3f3f"/>
                      <v:stroke color="black" weight="19080" joinstyle="miter" endcap="flat"/>
                      <w10:wrap type="none"/>
                    </v:shape>
                    <v:shape id="shape_0" fillcolor="silver" stroked="t" o:allowincell="f" style="position:absolute;left:2137;top:2467;width:389;height:358;mso-wrap-style:none;v-text-anchor:middle" type="_x0000_t76">
                      <v:fill o:detectmouseclick="t" type="solid" color2="#3f3f3f"/>
                      <v:stroke color="black" weight="19080" joinstyle="miter" endcap="flat"/>
                      <w10:wrap type="none"/>
                    </v:shape>
                  </v:group>
                  <v:line id="shape_0" from="633,1069" to="633,2267" stroked="t" o:allowincell="f" style="position:absolute">
                    <v:stroke color="black" weight="57240" dashstyle="shortdot" joinstyle="miter" endcap="flat"/>
                    <v:fill o:detectmouseclick="t" on="false"/>
                    <w10:wrap type="none"/>
                  </v:line>
                  <v:group id="shape_0" style="position:absolute;left:2773;top:20;width:3554;height:2847">
                    <v:group id="shape_0" style="position:absolute;left:5351;top:20;width:488;height:598">
                      <v:rect id="shape_0" fillcolor="#969696" stroked="t" o:allowincell="f" style="position:absolute;left:5513;top:319;width:161;height:298;mso-wrap-style:none;v-text-anchor:middle">
                        <v:fill o:detectmouseclick="t" color2="#454545"/>
                        <v:stroke color="black" weight="1908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#969696" stroked="t" o:allowincell="f" style="position:absolute;left:5351;top:20;width:487;height:298;mso-wrap-style:none;v-text-anchor:middle" type="_x0000_t5">
                        <v:fill o:detectmouseclick="t" color2="#454545"/>
                        <v:stroke color="black" weight="19080" joinstyle="miter" endcap="flat"/>
                        <w10:wrap type="none"/>
                      </v:shape>
                    </v:group>
                    <v:group id="shape_0" style="position:absolute;left:3561;top:20;width:488;height:598">
                      <v:rect id="shape_0" fillcolor="#969696" stroked="t" o:allowincell="f" style="position:absolute;left:3724;top:319;width:161;height:298;mso-wrap-style:none;v-text-anchor:middle">
                        <v:fill o:detectmouseclick="t" color2="#454545"/>
                        <v:stroke color="black" weight="19080" joinstyle="miter" endcap="flat"/>
                        <w10:wrap type="none"/>
                      </v:rect>
                      <v:shape id="shape_0" fillcolor="#969696" stroked="t" o:allowincell="f" style="position:absolute;left:3561;top:20;width:487;height:298;mso-wrap-style:none;v-text-anchor:middle" type="_x0000_t5">
                        <v:fill o:detectmouseclick="t" color2="#454545"/>
                        <v:stroke color="black" weight="19080" joinstyle="miter" endcap="flat"/>
                        <w10:wrap type="none"/>
                      </v:shape>
                    </v:group>
                    <v:group id="shape_0" style="position:absolute;left:4050;top:2418;width:488;height:449">
                      <v:shape id="shape_0" fillcolor="silver" stroked="t" o:allowincell="f" style="position:absolute;left:4050;top:2418;width:487;height:448;mso-wrap-style:none;v-text-anchor:middle" type="_x0000_t23">
                        <v:fill o:detectmouseclick="t" type="solid" color2="#3f3f3f"/>
                        <v:stroke color="black" weight="19080" joinstyle="miter" endcap="flat"/>
                        <w10:wrap type="none"/>
                      </v:shape>
                      <v:shape id="shape_0" fillcolor="silver" stroked="t" o:allowincell="f" style="position:absolute;left:4098;top:2467;width:389;height:358;mso-wrap-style:none;v-text-anchor:middle" type="_x0000_t76">
                        <v:fill o:detectmouseclick="t" type="solid" color2="#3f3f3f"/>
                        <v:stroke color="black" weight="19080" joinstyle="miter" endcap="flat"/>
                        <w10:wrap type="none"/>
                      </v:shape>
                    </v:group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silver" stroked="t" o:allowincell="f" style="position:absolute;left:3399;top:769;width:2602;height:1647;mso-wrap-style:none;v-text-anchor:middle" type="_x0000_t8">
                      <v:fill o:detectmouseclick="t" color2="#585858"/>
                      <v:stroke color="black" weight="19080" joinstyle="miter" endcap="flat"/>
                      <w10:wrap type="none"/>
                    </v:shape>
                    <v:shape id="shape_0" fillcolor="silver" stroked="t" o:allowincell="f" style="position:absolute;left:3074;top:468;width:3252;height:298;flip:y;mso-wrap-style:none;v-text-anchor:middle" type="_x0000_t8">
                      <v:fill o:detectmouseclick="t" type="solid" color2="#3f3f3f"/>
                      <v:stroke color="black" weight="19080" joinstyle="miter" endcap="flat"/>
                      <w10:wrap type="none"/>
                    </v:shape>
                    <v:group id="shape_0" style="position:absolute;left:4863;top:2418;width:488;height:449">
                      <v:shape id="shape_0" fillcolor="silver" stroked="t" o:allowincell="f" style="position:absolute;left:4863;top:2418;width:487;height:448;mso-wrap-style:none;v-text-anchor:middle" type="_x0000_t23">
                        <v:fill o:detectmouseclick="t" type="solid" color2="#3f3f3f"/>
                        <v:stroke color="black" weight="19080" joinstyle="miter" endcap="flat"/>
                        <w10:wrap type="none"/>
                      </v:shape>
                      <v:shape id="shape_0" fillcolor="silver" stroked="t" o:allowincell="f" style="position:absolute;left:4911;top:2467;width:389;height:358;mso-wrap-style:none;v-text-anchor:middle" type="_x0000_t76">
                        <v:fill o:detectmouseclick="t" type="solid" color2="#3f3f3f"/>
                        <v:stroke color="black" weight="19080" joinstyle="miter" endcap="flat"/>
                        <w10:wrap type="none"/>
                      </v:shape>
                    </v:group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white" stroked="t" o:allowincell="f" style="position:absolute;left:3887;top:1069;width:649;height:598;mso-wrap-style:none;v-text-anchor:middle" type="_x0000_t84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4863;top:1069;width:649;height:598;mso-wrap-style:none;v-text-anchor:middle" type="_x0000_t84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group id="shape_0" style="position:absolute;left:2773;top:2073;width:1166;height:388">
                      <v:shapetype id="_x0000_t126" coordsize="21600,21600" o:spt="126" path="m,10800l10800,l21600,10800l10800,21600xnsem,10800l21600,10800nfem,10800l10800,l21600,10800l10800,21600xnf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#454545" stroked="t" o:allowincell="f" style="position:absolute;left:3207;top:2074;width:298;height:387;mso-wrap-style:none;v-text-anchor:middle;rotation:90" type="_x0000_t126">
                        <v:fill o:detectmouseclick="t" color2="#969696"/>
                        <v:stroke color="black" weight="19080" joinstyle="miter" endcap="flat"/>
                        <w10:wrap type="none"/>
                      </v:shap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#969696" stroked="t" o:allowincell="f" style="position:absolute;left:3487;top:2118;width:452;height:298;mso-wrap-style:none;v-text-anchor:middle" type="_x0000_t13">
                        <v:fill o:detectmouseclick="t" color2="#454545"/>
                        <v:stroke color="black" weight="19080" joinstyle="miter" endcap="flat"/>
                        <w10:wrap type="none"/>
                      </v:shape>
                      <v:shape id="shape_0" fillcolor="#969696" stroked="t" o:allowincell="f" style="position:absolute;left:2775;top:2118;width:452;height:298;flip:x;mso-wrap-style:none;v-text-anchor:middle" type="_x0000_t13">
                        <v:fill o:detectmouseclick="t" color2="#454545"/>
                        <v:stroke color="black" weight="19080" joinstyle="miter" endcap="flat"/>
                        <w10:wrap type="none"/>
                      </v:shape>
                    </v:group>
                  </v:group>
                  <v:group id="shape_0" style="position:absolute;left:1754;top:169;width:975;height:899">
                    <v:rect id="shape_0" fillcolor="#3b3b3b" stroked="t" o:allowincell="f" style="position:absolute;left:1754;top:169;width:974;height:898;mso-wrap-style:none;v-text-anchor:middle">
                      <v:fill o:detectmouseclick="t" color2="gray"/>
                      <v:stroke color="black" weight="19080" joinstyle="miter" endcap="flat"/>
                      <w10:wrap type="none"/>
                    </v:rect>
                    <v:rect id="shape_0" fillcolor="silver" stroked="t" o:allowincell="f" style="position:absolute;left:1754;top:348;width:194;height:718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fillcolor="silver" stroked="t" o:allowincell="f" style="position:absolute;left:2144;top:348;width:194;height:718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fillcolor="silver" stroked="t" o:allowincell="f" style="position:absolute;left:2534;top:348;width:194;height:718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</v:group>
                  <v:group id="shape_0" style="position:absolute;left:1447;top:619;width:162;height:448">
                    <v:rect id="shape_0" fillcolor="silver" stroked="t" o:allowincell="f" style="position:absolute;left:1501;top:843;width:53;height:223;mso-wrap-style:none;v-text-anchor:middle">
                      <v:fill o:detectmouseclick="t" color2="#585858"/>
                      <v:stroke color="black" weight="19080" joinstyle="miter" endcap="flat"/>
                      <w10:wrap type="none"/>
                    </v:rect>
                    <v:shape id="shape_0" fillcolor="silver" stroked="t" o:allowincell="f" style="position:absolute;left:1447;top:619;width:161;height:223;mso-wrap-style:none;v-text-anchor:middle" type="_x0000_t5">
                      <v:fill o:detectmouseclick="t" color2="#585858"/>
                      <v:stroke color="black" weight="19080" joinstyle="miter" endcap="flat"/>
                      <w10:wrap type="none"/>
                    </v:shape>
                  </v:group>
                  <v:group id="shape_0" style="position:absolute;left:308;top:20;width:650;height:1047">
                    <v:shape id="shape_0" fillcolor="#3b3b3b" stroked="t" o:allowincell="f" style="position:absolute;left:438;top:319;width:389;height:748;mso-wrap-style:none;v-text-anchor:middle" type="_x0000_t8">
                      <v:fill o:detectmouseclick="t" color2="gray"/>
                      <v:stroke color="black" weight="12600" joinstyle="miter" endcap="flat"/>
                      <w10:wrap type="none"/>
                    </v:shape>
                    <v:rect id="shape_0" fillcolor="#3b3b3b" stroked="t" o:allowincell="f" style="position:absolute;left:308;top:20;width:649;height:298;mso-wrap-style:none;v-text-anchor:middle">
                      <v:fill o:detectmouseclick="t" color2="gray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8743;top:20;width:488;height:598">
                  <v:rect id="shape_0" fillcolor="#969696" stroked="t" o:allowincell="f" style="position:absolute;left:8905;top:319;width:161;height:298;mso-wrap-style:none;v-text-anchor:middle">
                    <v:fill o:detectmouseclick="t" color2="#454545"/>
                    <v:stroke color="black" weight="19080" joinstyle="miter" endcap="flat"/>
                    <w10:wrap type="none"/>
                  </v:rect>
                  <v:shape id="shape_0" fillcolor="#969696" stroked="t" o:allowincell="f" style="position:absolute;left:8743;top:20;width:487;height:298;mso-wrap-style:none;v-text-anchor:middle" type="_x0000_t5">
                    <v:fill o:detectmouseclick="t" color2="#454545"/>
                    <v:stroke color="black" weight="19080" joinstyle="miter" endcap="flat"/>
                    <w10:wrap type="none"/>
                  </v:shape>
                </v:group>
                <v:group id="shape_0" style="position:absolute;left:6953;top:20;width:488;height:598">
                  <v:rect id="shape_0" fillcolor="#969696" stroked="t" o:allowincell="f" style="position:absolute;left:7115;top:319;width:161;height:298;mso-wrap-style:none;v-text-anchor:middle">
                    <v:fill o:detectmouseclick="t" color2="#454545"/>
                    <v:stroke color="black" weight="19080" joinstyle="miter" endcap="flat"/>
                    <w10:wrap type="none"/>
                  </v:rect>
                  <v:shape id="shape_0" fillcolor="#969696" stroked="t" o:allowincell="f" style="position:absolute;left:6953;top:20;width:487;height:298;mso-wrap-style:none;v-text-anchor:middle" type="_x0000_t5">
                    <v:fill o:detectmouseclick="t" color2="#454545"/>
                    <v:stroke color="black" weight="19080" joinstyle="miter" endcap="flat"/>
                    <w10:wrap type="none"/>
                  </v:shape>
                </v:group>
                <v:group id="shape_0" style="position:absolute;left:7441;top:2418;width:488;height:449">
                  <v:shape id="shape_0" fillcolor="silver" stroked="t" o:allowincell="f" style="position:absolute;left:7441;top:2418;width:487;height:448;mso-wrap-style:none;v-text-anchor:middle" type="_x0000_t23">
                    <v:fill o:detectmouseclick="t" type="solid" color2="#3f3f3f"/>
                    <v:stroke color="black" weight="19080" joinstyle="miter" endcap="flat"/>
                    <w10:wrap type="none"/>
                  </v:shape>
                  <v:shape id="shape_0" fillcolor="silver" stroked="t" o:allowincell="f" style="position:absolute;left:7489;top:2467;width:389;height:358;mso-wrap-style:none;v-text-anchor:middle" type="_x0000_t76">
                    <v:fill o:detectmouseclick="t" type="solid" color2="#3f3f3f"/>
                    <v:stroke color="black" weight="19080" joinstyle="miter" endcap="flat"/>
                    <w10:wrap type="none"/>
                  </v:shape>
                </v:group>
                <v:shape id="shape_0" fillcolor="silver" stroked="t" o:allowincell="f" style="position:absolute;left:6790;top:769;width:2602;height:1647;mso-wrap-style:none;v-text-anchor:middle" type="_x0000_t8">
                  <v:fill o:detectmouseclick="t" color2="#585858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6465;top:468;width:3253;height:298;flip:y;mso-wrap-style:none;v-text-anchor:middle" type="_x0000_t8">
                  <v:fill o:detectmouseclick="t" type="solid" color2="#3f3f3f"/>
                  <v:stroke color="black" weight="19080" joinstyle="miter" endcap="flat"/>
                  <w10:wrap type="none"/>
                </v:shape>
                <v:group id="shape_0" style="position:absolute;left:8254;top:2418;width:488;height:449">
                  <v:shape id="shape_0" fillcolor="silver" stroked="t" o:allowincell="f" style="position:absolute;left:8254;top:2418;width:487;height:448;mso-wrap-style:none;v-text-anchor:middle" type="_x0000_t23">
                    <v:fill o:detectmouseclick="t" type="solid" color2="#3f3f3f"/>
                    <v:stroke color="black" weight="19080" joinstyle="miter" endcap="flat"/>
                    <w10:wrap type="none"/>
                  </v:shape>
                  <v:shape id="shape_0" fillcolor="silver" stroked="t" o:allowincell="f" style="position:absolute;left:8303;top:2467;width:389;height:358;mso-wrap-style:none;v-text-anchor:middle" type="_x0000_t76">
                    <v:fill o:detectmouseclick="t" type="solid" color2="#3f3f3f"/>
                    <v:stroke color="black" weight="19080" joinstyle="miter" endcap="flat"/>
                    <w10:wrap type="none"/>
                  </v:shape>
                </v:group>
                <v:shape id="shape_0" fillcolor="white" stroked="t" o:allowincell="f" style="position:absolute;left:7278;top:1069;width:649;height:598;mso-wrap-style:none;v-text-anchor:middle" type="_x0000_t84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254;top:1069;width:649;height:598;mso-wrap-style:none;v-text-anchor:middle" type="_x0000_t84"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5513;top:1970;width:1789;height:596">
                  <v:shape id="shape_0" fillcolor="#454545" stroked="t" o:allowincell="f" style="position:absolute;left:6259;top:1970;width:298;height:595;mso-wrap-style:none;v-text-anchor:middle;rotation:90" type="_x0000_t126">
                    <v:fill o:detectmouseclick="t" color2="#969696"/>
                    <v:stroke color="black" weight="19080" joinstyle="miter" endcap="flat"/>
                    <w10:wrap type="none"/>
                  </v:shape>
                  <v:shape id="shape_0" fillcolor="#969696" stroked="t" o:allowincell="f" style="position:absolute;left:6608;top:2118;width:694;height:298;mso-wrap-style:none;v-text-anchor:middle" type="_x0000_t13">
                    <v:fill o:detectmouseclick="t" color2="#454545"/>
                    <v:stroke color="black" weight="19080" joinstyle="miter" endcap="flat"/>
                    <w10:wrap type="none"/>
                  </v:shape>
                  <v:shape id="shape_0" fillcolor="#969696" stroked="t" o:allowincell="f" style="position:absolute;left:5514;top:2118;width:694;height:298;flip:x;mso-wrap-style:none;v-text-anchor:middle" type="_x0000_t13">
                    <v:fill o:detectmouseclick="t" color2="#454545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/>
          <w:b w:val="false"/>
          <w:color w:val="000000"/>
          <w:sz w:val="24"/>
          <w:szCs w:val="24"/>
        </w:rPr>
        <w:t xml:space="preserve">  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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Style16">
    <w:name w:val="Достижение"/>
    <w:basedOn w:val="Norma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31:00Z</dcterms:created>
  <dc:creator>Vlata</dc:creator>
  <dc:description/>
  <cp:keywords/>
  <dc:language>en-US</dc:language>
  <cp:lastModifiedBy>DOM</cp:lastModifiedBy>
  <dcterms:modified xsi:type="dcterms:W3CDTF">2009-01-16T08:10:00Z</dcterms:modified>
  <cp:revision>7</cp:revision>
  <dc:subject/>
  <dc:title> </dc:title>
</cp:coreProperties>
</file>