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211455</wp:posOffset>
                </wp:positionV>
                <wp:extent cx="4836160" cy="2867660"/>
                <wp:effectExtent l="3175" t="0" r="355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2867760"/>
                          <a:chOff x="0" y="0"/>
                          <a:chExt cx="4836240" cy="2867760"/>
                        </a:xfrm>
                      </wpg:grpSpPr>
                      <wps:wsp>
                        <wps:cNvSpPr/>
                        <wps:spPr>
                          <a:xfrm rot="45600">
                            <a:off x="7560" y="1699920"/>
                            <a:ext cx="1266840" cy="11595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20200">
                            <a:off x="3656520" y="1596960"/>
                            <a:ext cx="1165320" cy="1236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0"/>
                            <a:ext cx="4205520" cy="252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453960"/>
                            <a:ext cx="88020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515160"/>
                            <a:ext cx="759960" cy="489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082160"/>
                            <a:ext cx="455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147">
                                <a:moveTo>
                                  <a:pt x="0" y="0"/>
                                </a:moveTo>
                                <a:cubicBezTo>
                                  <a:pt x="11" y="17"/>
                                  <a:pt x="16" y="40"/>
                                  <a:pt x="30" y="54"/>
                                </a:cubicBezTo>
                                <a:cubicBezTo>
                                  <a:pt x="50" y="74"/>
                                  <a:pt x="80" y="70"/>
                                  <a:pt x="102" y="84"/>
                                </a:cubicBezTo>
                                <a:cubicBezTo>
                                  <a:pt x="196" y="147"/>
                                  <a:pt x="345" y="135"/>
                                  <a:pt x="450" y="138"/>
                                </a:cubicBezTo>
                                <a:cubicBezTo>
                                  <a:pt x="542" y="141"/>
                                  <a:pt x="634" y="142"/>
                                  <a:pt x="726" y="144"/>
                                </a:cubicBezTo>
                                <a:cubicBezTo>
                                  <a:pt x="964" y="141"/>
                                  <a:pt x="1138" y="138"/>
                                  <a:pt x="1356" y="126"/>
                                </a:cubicBezTo>
                                <a:cubicBezTo>
                                  <a:pt x="1409" y="108"/>
                                  <a:pt x="1465" y="102"/>
                                  <a:pt x="1518" y="84"/>
                                </a:cubicBezTo>
                                <a:cubicBezTo>
                                  <a:pt x="1529" y="80"/>
                                  <a:pt x="1564" y="63"/>
                                  <a:pt x="1572" y="60"/>
                                </a:cubicBezTo>
                                <a:cubicBezTo>
                                  <a:pt x="1586" y="55"/>
                                  <a:pt x="1608" y="36"/>
                                  <a:pt x="1608" y="36"/>
                                </a:cubicBezTo>
                                <a:cubicBezTo>
                                  <a:pt x="1622" y="16"/>
                                  <a:pt x="1615" y="23"/>
                                  <a:pt x="1626" y="12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494000"/>
                            <a:ext cx="136008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31364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13399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3399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3399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391400"/>
                            <a:ext cx="24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133992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139140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139140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44288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44288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44288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365120"/>
                            <a:ext cx="2484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44288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1391400"/>
                            <a:ext cx="2556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1365120"/>
                            <a:ext cx="2484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365120"/>
                            <a:ext cx="2484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36512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04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1660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468080"/>
                            <a:ext cx="40500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468080"/>
                            <a:ext cx="2484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46808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46808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468080"/>
                            <a:ext cx="2556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18480"/>
                            <a:ext cx="53208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69960"/>
                            <a:ext cx="35496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824400"/>
                            <a:ext cx="3549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79200"/>
                            <a:ext cx="3549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84760"/>
                            <a:ext cx="354960" cy="7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23624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695160"/>
                            <a:ext cx="50760" cy="77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824400"/>
                            <a:ext cx="50760" cy="259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442880"/>
                            <a:ext cx="50760" cy="514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055880"/>
                            <a:ext cx="76320" cy="259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055880"/>
                            <a:ext cx="50040" cy="51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00">
                            <a:off x="3377520" y="1107000"/>
                            <a:ext cx="406440" cy="565920"/>
                          </a:xfrm>
                          <a:custGeom>
                            <a:avLst/>
                            <a:gdLst>
                              <a:gd name="textAreaLeft" fmla="*/ 16920 w 230400"/>
                              <a:gd name="textAreaRight" fmla="*/ 213480 w 230400"/>
                              <a:gd name="textAreaTop" fmla="*/ 16920 h 320760"/>
                              <a:gd name="textAreaBottom" fmla="*/ 303840 h 32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058">
                                <a:moveTo>
                                  <a:pt x="5503" y="0"/>
                                </a:moveTo>
                                <a:arcTo wR="5503" hR="5503" stAng="16200000" swAng="-5400000"/>
                                <a:lnTo>
                                  <a:pt x="0" y="24555"/>
                                </a:lnTo>
                                <a:arcTo wR="5503" hR="5503" stAng="10800000" swAng="-5400000"/>
                                <a:lnTo>
                                  <a:pt x="16097" y="30058"/>
                                </a:lnTo>
                                <a:arcTo wR="5503" hR="5503" stAng="5400000" swAng="-5400000"/>
                                <a:lnTo>
                                  <a:pt x="21600" y="5503"/>
                                </a:lnTo>
                                <a:arcTo wR="5503" hR="5503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1313640"/>
                            <a:ext cx="12708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440" y="1339920"/>
                            <a:ext cx="255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970200"/>
                            <a:ext cx="7455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817">
                                <a:moveTo>
                                  <a:pt x="1522" y="817"/>
                                </a:moveTo>
                                <a:cubicBezTo>
                                  <a:pt x="1506" y="718"/>
                                  <a:pt x="1678" y="360"/>
                                  <a:pt x="1424" y="224"/>
                                </a:cubicBezTo>
                                <a:cubicBezTo>
                                  <a:pt x="1170" y="88"/>
                                  <a:pt x="297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979200"/>
                            <a:ext cx="15105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6" h="684">
                                <a:moveTo>
                                  <a:pt x="3306" y="684"/>
                                </a:moveTo>
                                <a:cubicBezTo>
                                  <a:pt x="2934" y="660"/>
                                  <a:pt x="1627" y="655"/>
                                  <a:pt x="1076" y="541"/>
                                </a:cubicBezTo>
                                <a:cubicBezTo>
                                  <a:pt x="525" y="427"/>
                                  <a:pt x="224" y="11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240" y="849600"/>
                            <a:ext cx="396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361">
                                <a:moveTo>
                                  <a:pt x="1026" y="76"/>
                                </a:moveTo>
                                <a:cubicBezTo>
                                  <a:pt x="855" y="38"/>
                                  <a:pt x="684" y="0"/>
                                  <a:pt x="570" y="19"/>
                                </a:cubicBezTo>
                                <a:cubicBezTo>
                                  <a:pt x="456" y="38"/>
                                  <a:pt x="437" y="133"/>
                                  <a:pt x="342" y="190"/>
                                </a:cubicBezTo>
                                <a:cubicBezTo>
                                  <a:pt x="247" y="247"/>
                                  <a:pt x="66" y="333"/>
                                  <a:pt x="0" y="3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77320"/>
                            <a:ext cx="1114560" cy="3092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138040"/>
                            <a:ext cx="1114560" cy="3092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98760"/>
                            <a:ext cx="1114560" cy="3092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828800"/>
                            <a:ext cx="1013400" cy="206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189520"/>
                            <a:ext cx="1013400" cy="206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550240"/>
                            <a:ext cx="1013400" cy="2062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906200"/>
                            <a:ext cx="76320" cy="774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66920"/>
                            <a:ext cx="76320" cy="774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627640"/>
                            <a:ext cx="76320" cy="774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2138040"/>
                            <a:ext cx="76320" cy="774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6.65pt;width:379.1pt;height:225.15pt" coordorigin="444,333" coordsize="7582,4503">
                <v:rect id="shape_0" fillcolor="#ffcc99" stroked="t" o:allowincell="f" style="position:absolute;left:444;top:3010;width:1994;height:1825;mso-wrap-style:none;v-text-anchor:middle;rotation:1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190;top:2848;width:1834;height:1946;mso-wrap-style:none;v-text-anchor:middle;rotation:358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963;top:333;width:6622;height:3975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1048;width:1385;height:10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ccffff" stroked="t" o:allowincell="f" style="position:absolute;left:3476;top:1144;width:1196;height:770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1626,147" path="m0,0c11,17,16,40,30,54c50,74,80,70,102,84c196,147,345,135,450,138c542,141,634,142,726,144c964,141,1138,138,1356,126c1409,108,1465,102,1518,84c1529,80,1564,63,1572,60c1586,55,1608,36,1608,36c1622,16,1615,23,1626,12e" fillcolor="silver" stroked="t" o:allowincell="f" style="position:absolute;left:3756;top:2037;width:717;height:162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rect id="shape_0" fillcolor="white" stroked="t" o:allowincell="f" style="position:absolute;left:2878;top:2686;width:2141;height:1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7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7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7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6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6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6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6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5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5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5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5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5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4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4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4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14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4;top:2402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3;top:2443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3;top:2443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3;top:2443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4;top:2524;width:38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3;top:2443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3;top:2524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3;top:2524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94;top:260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3;top:260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3;top:260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6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7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7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7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7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7;top:2483;width:38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6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3;top:260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73;top:2524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6;top:2483;width:38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6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6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15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5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75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5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35;top:2483;width:38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4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4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74;top:2483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77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7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7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7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7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6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6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6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6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6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75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5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5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5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5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4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4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4;top:2564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7;top:2645;width:637;height: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8;top:2645;width:38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57;top:2645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5;top:2645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4;top:2645;width:39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2;top:1307;width:837;height:15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1;top:1388;width:558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1;top:1631;width:558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1;top:1875;width:558;height:2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1481;top:2199;width:558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521,2280" to="1959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2120;top:1428;width:79;height:12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120;top:1631;width:79;height:40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maroon" stroked="t" o:allowincell="f" style="position:absolute;left:1721;top:2605;width:79;height:80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maroon" stroked="t" o:allowincell="f" style="position:absolute;left:3955;top:1996;width:119;height:40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634;top:1996;width:78;height:8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oundrect id="shape_0" fillcolor="#00ccff" stroked="t" o:allowincell="f" style="position:absolute;left:5751;top:2076;width:639;height:890;mso-wrap-style:none;v-text-anchor:middle;rotation:3">
                  <v:fill o:detectmouseclick="t" type="solid" color2="#ff3300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870;top:2402;width:199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90,2443" to="6029,2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78,817" path="m1522,817c1506,718,1678,360,1424,224c1170,88,297,47,0,0e" stroked="t" o:allowincell="f" style="position:absolute;left:4965;top:1861;width:1173;height:581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shape id="shape_0" coordsize="3306,684" path="m3306,684c2934,660,1627,655,1076,541c525,427,224,113,0,0e" stroked="t" o:allowincell="f" style="position:absolute;left:2733;top:1875;width:2378;height:485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shape id="shape_0" coordsize="1026,361" path="m1026,76c855,38,684,0,570,19c456,38,437,133,342,190c247,247,66,333,0,361e" stroked="t" o:allowincell="f" style="position:absolute;left:2733;top:1671;width:623;height:188;flip:y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rect id="shape_0" fillcolor="#993300" stroked="t" o:allowincell="f" style="position:absolute;left:524;top:3132;width:1754;height:4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24;top:3700;width:1754;height:4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524;top:4268;width:1754;height:486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04;top:3213;width:1595;height:324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04;top:3781;width:1595;height:324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04;top:4349;width:1595;height:324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oval id="shape_0" fillcolor="#993300" stroked="t" o:allowincell="f" style="position:absolute;left:1322;top:3335;width:119;height:12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1282;top:3903;width:119;height:12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1242;top:4471;width:119;height:12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6389;top:3700;width:119;height:12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ми текстового процессора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здать рисунок (15 балло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Б) Составить следующую таблицу (15 баллов)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450" w:hRule="atLeast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овар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Product (B2;C2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195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Product (b3;c3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4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 (d2;d3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329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ью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D4\*Card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тринадцать тысяч двести девяносто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чейки, залитые серым содержат обновляемые поля. Для проверки изменить количество и обновить все поля в последнем столбц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редствами табличного процессора выполнить задания на 4-х листах книги (25 баллов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оздать интерактивную презентацию «Отгадай загадки» (15 балл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лайд - титуль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аждый следующий слайд - </w:t>
      </w:r>
      <w:r>
        <w:rPr>
          <w:rFonts w:cs="Times New Roman" w:ascii="Times New Roman" w:hAnsi="Times New Roman"/>
          <w:b/>
        </w:rPr>
        <w:t>загадк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качестве ответа на  загадку использовать  </w:t>
      </w:r>
      <w:r>
        <w:rPr>
          <w:rFonts w:cs="Times New Roman" w:ascii="Times New Roman" w:hAnsi="Times New Roman"/>
          <w:b/>
        </w:rPr>
        <w:t>три  картинк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те презентацию так, чтобы при выборе не правильного ответа появлялся слайд «Не угадал» с кнопкой «наза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ый слайд «МОЛОДЕЦ!» Для оформления презентации  используйте градиентную заливку фона и анимированную смену слай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Для получения дополнительных файлов необходимо подключить сетевой диск через меню пап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20"/>
          <w:szCs w:val="20"/>
        </w:rPr>
        <w:t>Мой компьютер</w:t>
      </w:r>
      <w:r>
        <w:rPr>
          <w:rFonts w:cs="Times New Roman" w:ascii="Times New Roman" w:hAnsi="Times New Roman"/>
          <w:b/>
          <w:color w:val="C00000"/>
          <w:sz w:val="20"/>
          <w:szCs w:val="20"/>
        </w:rPr>
        <w:t xml:space="preserve">  ( Диск – любой, Папка - </w:t>
      </w:r>
      <w:hyperlink r:id="rId2">
        <w:r>
          <w:rPr>
            <w:rStyle w:val="InternetLink"/>
            <w:rFonts w:cs="Times New Roman" w:ascii="Times New Roman" w:hAnsi="Times New Roman"/>
            <w:b/>
            <w:color w:val="C00000"/>
            <w:sz w:val="20"/>
            <w:szCs w:val="20"/>
          </w:rPr>
          <w:t>\\</w:t>
        </w:r>
        <w:r>
          <w:rPr>
            <w:rStyle w:val="InternetLink"/>
            <w:rFonts w:cs="Times New Roman" w:ascii="Times New Roman" w:hAnsi="Times New Roman"/>
            <w:b/>
            <w:color w:val="C00000"/>
            <w:sz w:val="20"/>
            <w:szCs w:val="20"/>
            <w:lang w:val="en-US"/>
          </w:rPr>
          <w:t>freenas</w:t>
        </w:r>
        <w:r>
          <w:rPr>
            <w:rStyle w:val="InternetLink"/>
            <w:rFonts w:cs="Times New Roman" w:ascii="Times New Roman" w:hAnsi="Times New Roman"/>
            <w:b/>
            <w:color w:val="C00000"/>
            <w:sz w:val="20"/>
            <w:szCs w:val="20"/>
          </w:rPr>
          <w:t>\</w:t>
        </w:r>
        <w:r>
          <w:rPr>
            <w:rStyle w:val="InternetLink"/>
            <w:rFonts w:cs="Times New Roman" w:ascii="Times New Roman" w:hAnsi="Times New Roman"/>
            <w:b/>
            <w:color w:val="C00000"/>
            <w:sz w:val="20"/>
            <w:szCs w:val="20"/>
            <w:lang w:val="en-US"/>
          </w:rPr>
          <w:t>soft</w:t>
        </w:r>
      </w:hyperlink>
      <w:r>
        <w:rPr>
          <w:rFonts w:cs="Times New Roman" w:ascii="Times New Roman" w:hAnsi="Times New Roman"/>
          <w:b/>
          <w:color w:val="C00000"/>
          <w:sz w:val="20"/>
          <w:szCs w:val="2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0"/>
          <w:szCs w:val="20"/>
        </w:rPr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color w:val="17365D"/>
      </w:rPr>
    </w:pPr>
    <w:r>
      <w:rPr>
        <w:color w:val="17365D"/>
      </w:rPr>
      <w:t>Задания олимпиады по ИКТ среди учащихся 10-11 классо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of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1:12:00Z</dcterms:created>
  <dc:creator>tvm</dc:creator>
  <dc:description/>
  <cp:keywords/>
  <dc:language>en-US</dc:language>
  <cp:lastModifiedBy>tvm</cp:lastModifiedBy>
  <cp:lastPrinted>2010-01-24T09:27:00Z</cp:lastPrinted>
  <dcterms:modified xsi:type="dcterms:W3CDTF">2010-01-24T06:49:00Z</dcterms:modified>
  <cp:revision>5</cp:revision>
  <dc:subject/>
  <dc:title/>
</cp:coreProperties>
</file>