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лгоритм и его свойст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ласс: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9 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знакомить с понятием "алгоритм”, его свойствам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учить записывать алгоритм, определять наличие алгоритмов в школьных предметах: биология, математика, русский язык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вать познавательный интерес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вать умение анализировать, обобщать, сравнивать, абстрагироваться, синтезировать знания, полученные на различных предметах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ывать стремление к получению новых знаний, обобщению знаний из различных областей жизн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увство товарищества, взаимовыручк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ммуникативные качества, умение слушать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ультуру межличностных взаимоотношений, аккуратность в работе, трудолюби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/>
          <w:color w:val="000000"/>
          <w:sz w:val="28"/>
          <w:szCs w:val="28"/>
          <w:lang w:eastAsia="ru-RU"/>
        </w:rPr>
        <w:t>: урок с применением современных компьютерных технолог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омпьютер, проектор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ид урока</w:t>
      </w:r>
      <w:r>
        <w:rPr>
          <w:rFonts w:eastAsia="Times New Roman"/>
          <w:color w:val="000000"/>
          <w:sz w:val="28"/>
          <w:szCs w:val="28"/>
          <w:lang w:eastAsia="ru-RU"/>
        </w:rPr>
        <w:t>: комбинированный уро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ограммное обеспечение</w:t>
      </w:r>
      <w:r>
        <w:rPr>
          <w:rFonts w:eastAsia="Times New Roman"/>
          <w:color w:val="000000"/>
          <w:sz w:val="28"/>
          <w:szCs w:val="28"/>
          <w:lang w:eastAsia="ru-RU"/>
        </w:rPr>
        <w:t>: презентация, составленная в PowerPoint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лан урока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993" w:hanging="284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993" w:hanging="284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учение нового материала:</w:t>
      </w:r>
    </w:p>
    <w:p>
      <w:pPr>
        <w:pStyle w:val="Style16"/>
        <w:numPr>
          <w:ilvl w:val="1"/>
          <w:numId w:val="4"/>
        </w:numPr>
        <w:shd w:fill="FFFFFF" w:val="clear"/>
        <w:spacing w:before="0" w:after="0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лгоритм.</w:t>
      </w:r>
    </w:p>
    <w:p>
      <w:pPr>
        <w:pStyle w:val="Style16"/>
        <w:numPr>
          <w:ilvl w:val="1"/>
          <w:numId w:val="4"/>
        </w:numPr>
        <w:shd w:fill="FFFFFF" w:val="clear"/>
        <w:spacing w:before="0" w:after="0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войства алгоритма.</w:t>
      </w:r>
    </w:p>
    <w:p>
      <w:pPr>
        <w:pStyle w:val="Style16"/>
        <w:numPr>
          <w:ilvl w:val="1"/>
          <w:numId w:val="4"/>
        </w:numPr>
        <w:shd w:fill="FFFFFF" w:val="clear"/>
        <w:spacing w:before="0" w:after="0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особы записи алгоритм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993" w:hanging="284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общение и систематизация знани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993" w:hanging="284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крепление изученного материал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993" w:hanging="284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ведение итогов, домашнее задание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I. Оргмомент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II. Изучение нового материал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ногие считают, что информатика нужна только для того, чтобы научиться работать на компьютерах. Но это заблуждение, которое мы постараемся опровергнуть на нашем уроке тема которого: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Алгоритм. Его свойства. Способы записи алгоритма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 нашего урока – выяснить, что такое алгоритм, познакомится с историей возникновения данного понятия, его свойствами, видами алгоритмов и формами, с помощью которых можно записать тот или иной алгоритм, а также где в реальной жизни мы встречаемся с алгоритмам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лушайте стихотворение и решите, в чем ошибка капитана?</w:t>
      </w:r>
    </w:p>
    <w:p>
      <w:pPr>
        <w:pStyle w:val="Normal"/>
        <w:shd w:fill="FFFFFF" w:val="clear"/>
        <w:spacing w:before="0" w:after="0"/>
        <w:ind w:left="354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ароход уперся в берег.</w:t>
      </w:r>
    </w:p>
    <w:p>
      <w:pPr>
        <w:pStyle w:val="Normal"/>
        <w:shd w:fill="FFFFFF" w:val="clear"/>
        <w:spacing w:before="0" w:after="0"/>
        <w:ind w:left="354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питан кричит: Вперед!</w:t>
      </w:r>
    </w:p>
    <w:p>
      <w:pPr>
        <w:pStyle w:val="Normal"/>
        <w:shd w:fill="FFFFFF" w:val="clear"/>
        <w:spacing w:before="0" w:after="0"/>
        <w:ind w:left="354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такому ротозею</w:t>
      </w:r>
    </w:p>
    <w:p>
      <w:pPr>
        <w:pStyle w:val="Normal"/>
        <w:shd w:fill="FFFFFF" w:val="clear"/>
        <w:spacing w:before="0" w:after="0"/>
        <w:ind w:left="354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веряют пароход?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слушав и обобщив все ваши ответы можно сделать следующий вывод: ошибка капитана состоит в том, что он действует по принципу "Тяп - ляп - и готово”!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ведь для того чтобы не попасть впросак и добиться желаемого результата, нужно заранее все продумать и составить план своих действий, следуя которому можно получить хороший результат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кой план действий в большинстве случаев называют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алгоритмом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ыполнения действ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настоящее время слово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алгоритм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является одним из важнейших понятий науки информатики и имеет следующее определение: Алгоритм - это описание последовательности действий (план), строгое исполнение которых приводит к решению поставленной задачи за конечное число шаг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пишите определение алгоритма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Алгоритм - это описание последовательности действий (план), строгое исполнение которых приводит к решению поставленной задачи за конечное число шаг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ведите примеры алгоритмов.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 приведенных вами примеров видно, что мир алгоритмов очень разнообразен. Но, несмотря на это, можно выделить общие свойства, которыми обладает любой алгоритм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Понятность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- исполнитель алгоритма должен знать, как его выполнять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Конечн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выполняемый алгоритм должен приводиться к результату за конечное число шагов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Дискретн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любой алгоритм должен состоять из конкретных действий, следующих в определенном порядке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Массов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один и тот же алгоритм можно использовать с различными исходными данным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исание действий в алгоритме следуют последовательно друг за другом. Однако очередность выполнения этих действий может быть изменена, если в алгоритме предусмотрен анализ некоторого условия. Путем включения условий создаются алгоритмы с различной структурой, в которой можно выделить несколько типовых конструкций: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линейную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разветвляющуюс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циклическую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ссмотрим эти конструкци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едположим, что требуется составить алгоритм вычисления результата выражения: 100+15-40+20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вы будем выполнять действия в этом выражении?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этом примере вы выполняли действия в том порядке, в котором они записаны. Такие алгоритмы получили название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линейных алгоритмов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пишите определение линейного алгоритма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Линейный алгоритм - это описание действий, которые выполняются однократно в заданном порядк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ведите примеры таких алгоритмов.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вайте вспомним сюжет из русской сказки. Царевич останавливается у развилки дороги и видит камень с надписью: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Направо пойдешь - коня потеряешь, налево пойдешь - сам пропадешь …”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добная ситуация, заставляющая нас принимать решение в зависимости от некоторого условия, постоянно встречается в повседневной жизн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ведите пример такой ситуации.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лгоритм, в котором используется условие, получил название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разветвляющегося алгоритма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пишите определение разветвляющегося алгоритма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Разветвляющийся алгоритм - это алгоритм, в котором в зависимости от условия выполняется либо одна, либо другая последовательность действий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помните кота из сказки А.С. Пушкина, который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идет направо - песнь заводит, налево - сказку говорит”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В этом примере от значения условия зависит выполнение первого или второго действия. В таких случаях схема разветвляющегося алгоритма будет выглядеть так: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если &lt;условие&gt;, то … иначе …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кое представление алгоритма получило название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полной формы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Запишите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Разветвляющийся алгоритм называется полным, если он имеет вид: </w:t>
      </w: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"если &lt;условие&gt;, то … иначе …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”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о разветвляющийся алгоритм может иметь и другой вид. Например, в предложении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если выучишь урок, то получишь хорошую оценку”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 зависимости от значения условия либо выполняется, либо не выполняется действие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получишь хорошую оценку”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таких случаях схема разветвляющегося алгоритма будет иметь вид: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если &lt;условие&gt;, то …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и будет носить название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неполной формы</w:t>
      </w:r>
      <w:r>
        <w:rPr>
          <w:rFonts w:eastAsia="Times New Roman"/>
          <w:color w:val="000000"/>
          <w:sz w:val="28"/>
          <w:szCs w:val="28"/>
          <w:lang w:eastAsia="ru-RU"/>
        </w:rPr>
        <w:t>. Запишем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Разветвляющийся алгоритм называется неполным, если он имеет вид: </w:t>
      </w: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"если &lt;условие&gt;, то …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”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огие процессы в окружающем мире основаны на многократном повторении одной и той же последовательности действий. Например, каждый год наступают зима, весна, лето, осень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лгоритм, который содержит описание повторяющихся действий, называют </w:t>
      </w: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циклическим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Число повторений в циклических процессах известно заранее или зависит от какого-либо услов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пишем определение циклического алгоритма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Циклический алгоритм - это описание действий, которые должны повторяться указанное число раз или пока не выполнено заданное услови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так, любой алгоритм можно составить, используя только типовые алгоритмические конструкции. Формы же представления этих алгоритмов могут быть разным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ловесно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афическо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граммной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  <w:t>Рассмотрим их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1.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Словесная форма - это форма описания алгоритма на естественном язык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нная форма очень удобна, если нужно приближенно описать суть алгоритма. Однако при словесном описании не всегда удается ясно и точно выразить идею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Для более наглядного представления алгоритма используется графическая форма.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Графическая форма - изображение алгоритма в виде последовательности связанных между собой функциональных блоков, каждый из которых соответствует выполнению одного или нескольких действ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ри записи алгоритма в словесной и в графической форме допускается определенный произвол при изображении команд. Вместе с тем такая запись точна на столько, что позволяет человеку понять суть дела и исполнить алгоритм. Однако на практике в качестве исполнителей алгоритмов используются специальные автоматы – компьютеры. Поэтому алгоритм, предназначенный для исполнения на компьютере, должен быть записан на понятном ему языке. Такой язык принято называть языком программирования, а форму представления алгоритма - программно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о есть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программная форма записи алгоритма – это запись на языке программирова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ссмотрим пример использования данных форм записи алгоритмов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Задание</w:t>
      </w:r>
      <w:r>
        <w:rPr>
          <w:rFonts w:eastAsia="Times New Roman"/>
          <w:color w:val="000000"/>
          <w:sz w:val="28"/>
          <w:szCs w:val="28"/>
          <w:lang w:eastAsia="ru-RU"/>
        </w:rPr>
        <w:t>: написать алгоритм "Одеться по погоде”. Если на улице температура ниже 0, то необходимо надеть шубу, иначе – куртку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  <w:t>Словесная форма: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лгоритм ПОГОДА</w:t>
      </w:r>
    </w:p>
    <w:p>
      <w:pPr>
        <w:pStyle w:val="Normal"/>
        <w:shd w:fill="FFFFFF" w:val="clear"/>
        <w:spacing w:before="0" w:after="0"/>
        <w:ind w:left="720" w:hanging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 Начало</w:t>
      </w:r>
    </w:p>
    <w:p>
      <w:pPr>
        <w:pStyle w:val="Normal"/>
        <w:shd w:fill="FFFFFF" w:val="clear"/>
        <w:spacing w:before="0" w:after="0"/>
        <w:ind w:left="720" w:hanging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 Определить температуру воздуха</w:t>
      </w:r>
    </w:p>
    <w:p>
      <w:pPr>
        <w:pStyle w:val="Normal"/>
        <w:shd w:fill="FFFFFF" w:val="clear"/>
        <w:spacing w:before="0" w:after="0"/>
        <w:ind w:left="720" w:hanging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. Если температура ниже 0, то надеть шубу, иначе надеть куртку</w:t>
      </w:r>
    </w:p>
    <w:p>
      <w:pPr>
        <w:pStyle w:val="Normal"/>
        <w:shd w:fill="FFFFFF" w:val="clear"/>
        <w:spacing w:before="0" w:after="0"/>
        <w:ind w:left="720" w:hanging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4. Конец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  <w:t>Программная форма: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 xml:space="preserve">program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pri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uses crt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var t: real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begin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clrscr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writeln(‘введите температуру воздуха t=’)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readln(t);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if t &lt; 0 then writeln(‘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одеть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шубу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’) else writeln(‘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одеть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куртку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en-US" w:eastAsia="ru-RU"/>
        </w:rPr>
        <w:t>’)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  <w:t>end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  <w:t>Графическая форма записи: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198755</wp:posOffset>
                </wp:positionV>
                <wp:extent cx="4856480" cy="39300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0" cy="3930120"/>
                          <a:chOff x="0" y="0"/>
                          <a:chExt cx="4856400" cy="3930120"/>
                        </a:xfrm>
                      </wpg:grpSpPr>
                      <wps:wsp>
                        <wps:cNvSpPr/>
                        <wps:spPr>
                          <a:xfrm>
                            <a:off x="771480" y="1804680"/>
                            <a:ext cx="3265920" cy="1365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2327400"/>
                            <a:ext cx="157932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деть курт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7400"/>
                            <a:ext cx="157932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деть шуб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4200" y="155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9320" y="0"/>
                            <a:ext cx="1579320" cy="367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569520"/>
                            <a:ext cx="157932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ить температуру воздух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365120"/>
                            <a:ext cx="1828800" cy="854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мпература ниже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4200" y="36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9320" y="3562200"/>
                            <a:ext cx="1579320" cy="367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533600"/>
                            <a:ext cx="439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533600"/>
                            <a:ext cx="439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5.65pt;width:382.4pt;height:309.4pt" coordorigin="945,313" coordsize="7648,6188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0;top:3155;width:5142;height:2150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6;top:3978;width:2486;height:7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деть кур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5;top:3978;width:2486;height:7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деть шу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4;top:27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32;top:313;width:2486;height:57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2;top:1210;width:2486;height:7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ить температуру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26;top:2463;width:2879;height:134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мпература ниже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4;top:60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32;top:5923;width:2486;height:57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4;top:2728;width:69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2728;width:69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ы рассмотрели три способа записи  алгоритма на примере разветвляющейся конструкции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III. Обобщение и систематизация знаний:</w:t>
      </w:r>
    </w:p>
    <w:p>
      <w:pPr>
        <w:pStyle w:val="Normal"/>
        <w:shd w:fill="FFFFFF" w:val="clear"/>
        <w:spacing w:before="0" w:after="0"/>
        <w:ind w:firstLine="113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С какими типами алгоритмов мы познакомились сегодня на уроке?</w:t>
      </w:r>
    </w:p>
    <w:p>
      <w:pPr>
        <w:pStyle w:val="Normal"/>
        <w:shd w:fill="FFFFFF" w:val="clear"/>
        <w:spacing w:before="0" w:after="0"/>
        <w:ind w:firstLine="113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Почему они так называются?</w:t>
      </w:r>
    </w:p>
    <w:p>
      <w:pPr>
        <w:pStyle w:val="Normal"/>
        <w:shd w:fill="FFFFFF" w:val="clear"/>
        <w:spacing w:before="0" w:after="0"/>
        <w:ind w:firstLine="113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акие из них мы сегодня рассматривали на уроке?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IV. Закрепление изученного материал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Мы с вами познакомились с видами алгоритмов и способами записи  алгоритмов. Теперь я предлагаю вам закрепить полученные на сегодняшнем уроке знания и выполнить небольшой тест на компьютере. Приступим!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Ученики выполняют тест (5 минут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. Подведение итогов урок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А теперь давайте, вернемся к эпиграфу нашего урока и ответим на вопрос: Почему слова Пушкина можно использовать в качестве эпиграфа к данному уроку?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ль кругом всё будет мирно,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к сидеть он будет смирно;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 лишь чуть со стороны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жидать тебе войны,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ль набега силы бранной,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ль другой беды незваной,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миг тогда мой петушок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подымет гребешок,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кричит и встрепенётся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в то место обернётся.</w:t>
      </w:r>
    </w:p>
    <w:p>
      <w:pPr>
        <w:pStyle w:val="Normal"/>
        <w:shd w:fill="FFFFFF" w:val="clear"/>
        <w:spacing w:before="0" w:after="0"/>
        <w:ind w:left="3969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.С. Пушкин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u w:val="single"/>
          <w:lang w:eastAsia="ru-RU"/>
        </w:rPr>
        <w:t>Ответы учащихся …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ой здесь приведен алгоритм?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Запишите домашнее задани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вторить материалы конспекта сегодняшнего уро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писать в словесно-формульном  представлении алгоритм вычисления арифметического выражения </w:t>
      </w:r>
      <w:r>
        <w:rPr>
          <w:rFonts w:eastAsia="Times New Roman"/>
          <w:i/>
          <w:color w:val="000000"/>
          <w:sz w:val="28"/>
          <w:szCs w:val="28"/>
          <w:lang w:val="en-US" w:eastAsia="ru-RU"/>
        </w:rPr>
        <w:t>y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>=2</w:t>
      </w:r>
      <w:r>
        <w:rPr>
          <w:rFonts w:eastAsia="Times New Roman"/>
          <w:i/>
          <w:color w:val="000000"/>
          <w:sz w:val="28"/>
          <w:szCs w:val="28"/>
          <w:lang w:val="en-US" w:eastAsia="ru-RU"/>
        </w:rPr>
        <w:t>x</w:t>
      </w:r>
      <w:r>
        <w:rPr>
          <w:rFonts w:eastAsia="Times New Roman"/>
          <w:i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>-5</w:t>
      </w:r>
      <w:r>
        <w:rPr>
          <w:rFonts w:eastAsia="Times New Roman"/>
          <w:i/>
          <w:color w:val="000000"/>
          <w:sz w:val="28"/>
          <w:szCs w:val="28"/>
          <w:lang w:val="en-US" w:eastAsia="ru-RU"/>
        </w:rPr>
        <w:t>x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>+8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Пока проверяются практические работы, учащиеся записывают задание на д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eastAsia="ru-RU"/>
        </w:rPr>
        <w:t>Выставление оценок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асибо за урок!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рок закончен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28:00Z</dcterms:created>
  <dc:creator>Люда</dc:creator>
  <dc:description/>
  <cp:keywords/>
  <dc:language>en-US</dc:language>
  <cp:lastModifiedBy>Люда</cp:lastModifiedBy>
  <cp:lastPrinted>2015-01-15T22:45:00Z</cp:lastPrinted>
  <dcterms:modified xsi:type="dcterms:W3CDTF">2015-02-01T14:41:00Z</dcterms:modified>
  <cp:revision>7</cp:revision>
  <dc:subject/>
  <dc:title/>
</cp:coreProperties>
</file>